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Заместитель мэра гор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председатель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</w:t>
      </w:r>
      <w:r>
        <w:rPr/>
        <w:t xml:space="preserve">Г.А.Смирнов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026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26 » апреля   2006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ведущий     специалист -  юрисконсуль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Шилова Светлана Павловна – ведущий специалист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джигитов Равиль Фаридович  - ведущий специалист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звещение о закупке офисной мебели  было размещено на официальном сайте      </w:t>
      </w:r>
      <w:r>
        <w:rPr>
          <w:sz w:val="28"/>
          <w:u w:val="single"/>
        </w:rPr>
        <w:t>21.04.2006 года</w:t>
      </w:r>
      <w:r>
        <w:rPr>
          <w:sz w:val="28"/>
        </w:rPr>
        <w:t>, в течение четырех рабочих дней поступили следующие коммерческие пред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ОО « Развитие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«Риеста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«Легрин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основание поданных предложений составлена  сравнительная таблица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 поступившие предложения, обсудив стоимость покупаемой офисной мебели , комиссия   рекомендует заключить  договор с </w:t>
      </w:r>
    </w:p>
    <w:p>
      <w:pPr>
        <w:pStyle w:val="Normal"/>
        <w:jc w:val="both"/>
        <w:rPr/>
      </w:pPr>
      <w:r>
        <w:rPr>
          <w:b/>
          <w:sz w:val="28"/>
        </w:rPr>
        <w:t>ООО «Развитие»</w:t>
      </w:r>
      <w:r>
        <w:rPr>
          <w:sz w:val="28"/>
        </w:rPr>
        <w:t>, так как цена и качество товара соответствуют предъявленным требова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:         Михайлова Т.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Богданова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Клычкова  Н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Шилова  С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Аджигитов Р.Ф.  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8:23:00Z</dcterms:created>
  <dc:creator>OLGA</dc:creator>
  <dc:description/>
  <dc:language>en-US</dc:language>
  <cp:lastModifiedBy>Фомина</cp:lastModifiedBy>
  <cp:lastPrinted>2006-07-26T09:08:00Z</cp:lastPrinted>
  <dcterms:modified xsi:type="dcterms:W3CDTF">2006-10-09T12:00:00Z</dcterms:modified>
  <cp:revision>10</cp:revision>
  <dc:subject/>
  <dc:title>                                                                                 «Утверждаю»</dc:title>
</cp:coreProperties>
</file>