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</w:t>
      </w: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38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26  апреля  2007 год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Заседание котировочной комиссии проводится в присутствии – 6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</w:t>
      </w:r>
      <w:r>
        <w:rPr>
          <w:b/>
          <w:sz w:val="22"/>
        </w:rPr>
        <w:t>Оказание услуг по откачке ливневых и грунтовых вод с дорог территории Трусовского района г. Астрахани, с применением специализированной техники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- ассенизационная КО-503 (объем бочки 3,6 м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). Объем вывоза ливневых и грунтовых вод составляет 348,4 м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. стоимость 1 маш./часа в рабочие дни – 250,79 руб., в выходные и праздничные – 369,41 руб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квартал 2007 год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Максимальная цена контракта </w:t>
      </w:r>
      <w:r>
        <w:rPr>
          <w:b/>
          <w:sz w:val="22"/>
        </w:rPr>
        <w:t>30000 рублей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>Стоимость оказываемых услуг с учетом заработной платы с начислениями, транспортных расходы с учетом ГСМ, текущего и капитального ремонта, амортизации, рентабельности, накладных расходов, сброса воды в канализацию. Уплата таможенных пошлин, НДС, иные платежи в стоимость услуг не входит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19.04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оказание услуг по откачке ливневых и грунтовых   вод с дорог территории Трусовского района г. Астрахани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rPr/>
      </w:pPr>
      <w:r>
        <w:rPr>
          <w:sz w:val="22"/>
        </w:rPr>
        <w:t>В установленные сроки заявки подали следующие участники   МУП г. Астрахани «Дорожник-Форпоста» (Вх. № 37-КЗ-1 от 24.04.07, время 16:30), МУП г. Астрахани  «Форпост» (Вх. № 37-КЗ-2 от 25.04.07, время 10:0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Предложение о наиболее низкой цене не поступило, участники предложили одинаковую стоимость оказываемых услуг, но учитывая тот факт, что МУП г. Астрахани «Коммунальщик-Форпоста» подал заявку на участие размещения заказа, раньше (согласно п. 2 ст. 47 Федерального закона № 94-ФЗ),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оказание выше обозначенных услуг с </w:t>
      </w:r>
      <w:r>
        <w:rPr>
          <w:b/>
          <w:sz w:val="22"/>
        </w:rPr>
        <w:t>МУП г. Астрахани «Дорожник-Форпоста», на общую сумму 3000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 </w:t>
      </w:r>
      <w:r>
        <w:rPr>
          <w:b/>
          <w:sz w:val="22"/>
        </w:rPr>
        <w:t>(без НДС)</w:t>
      </w:r>
      <w:r>
        <w:rPr>
          <w:sz w:val="22"/>
        </w:rPr>
        <w:t xml:space="preserve"> </w:t>
      </w:r>
      <w:r>
        <w:rPr/>
        <w:t>с учетом заработной платы с начислениями, транспортных расходы с учетом ГСМ, текущего и капитального ремонта, амортизации, рентабельности, накладных расходов, сброса воды в канализацию. Уплата таможенных пошлин, НДС, иные платежи в стоимость услуг не входит</w:t>
      </w:r>
      <w:r>
        <w:rPr>
          <w:sz w:val="22"/>
        </w:rPr>
        <w:t xml:space="preserve">. Срок исполнения работ 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квартал 2007 года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Котировочной комиссией также было принято решение признать участником размещения заказа, занявшим второе место МУП г. Астрахани  «Форпост».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Дорожник-Форпост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изнать участником, занявшим второе место МУП г. Астрахани  «Форпост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Admin</cp:lastModifiedBy>
  <cp:lastPrinted>2007-04-26T10:44:00Z</cp:lastPrinted>
  <dcterms:modified xsi:type="dcterms:W3CDTF">2007-04-26T06:44:00Z</dcterms:modified>
  <cp:revision>52</cp:revision>
  <dc:subject/>
  <dc:title>                                                                    УТВЕРЖДАЮ:</dc:title>
</cp:coreProperties>
</file>