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10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25» апреля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мед. оборудования, согласно прилагаемого перечн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______ от «___» ____________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позициям) проводилась котировочной комиссией в период с 10 часов 00 минут «25» апреля 2007 года по 10 часов 30 минут «25» апреля 2007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24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8» апреля 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Мед. оборудование», согласно приложени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1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240 00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: средства родовых сертификатов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по мере поступления средств от родовых сертификатов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4» апреля 2007 г. 13 часов 00 минут (время московское) поступило 3 (три) котировочных заявок на бумажных и  факсов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992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рисофт-Мед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7376, г. Санкт Петербург, ул. Проф. Попова, 23, лит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0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57, г. Астрахань, ул. Луконина, 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0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мкосерви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5315, г. Москва, Ленинградский пр-т, 72, стр. 4, офис. 2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07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изнать победителями в проведении запроса котировок (по позициям)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44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57, г. Астрахань, ул. Луконина, 4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147 273,75  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5:10:00Z</dcterms:created>
  <dc:creator>Галина Даутовна</dc:creator>
  <dc:description/>
  <cp:keywords/>
  <dc:language>en-US</dc:language>
  <cp:lastModifiedBy>Клавдия</cp:lastModifiedBy>
  <dcterms:modified xsi:type="dcterms:W3CDTF">2007-04-27T06:51:00Z</dcterms:modified>
  <cp:revision>12</cp:revision>
  <dc:subject/>
  <dc:title>ПРОТОКОЛ № 69</dc:title>
</cp:coreProperties>
</file>