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1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«</w:t>
      </w:r>
      <w:r>
        <w:rPr>
          <w:lang w:val="en-US"/>
        </w:rPr>
        <w:t>26</w:t>
      </w:r>
      <w:r>
        <w:rPr/>
        <w:t>» апреля 2007 г.</w:t>
      </w:r>
    </w:p>
    <w:p>
      <w:pPr>
        <w:pStyle w:val="Normal"/>
        <w:jc w:val="both"/>
        <w:rPr/>
      </w:pPr>
      <w:r>
        <w:rPr/>
        <w:t>Детская городская поликлиника № 1</w:t>
      </w:r>
      <w:r>
        <w:rPr>
          <w:u w:val="single"/>
        </w:rPr>
        <w:t xml:space="preserve">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>
          <w:lang w:val="en-US"/>
        </w:rPr>
        <w:t xml:space="preserve">Реактивы для </w:t>
      </w:r>
      <w:r>
        <w:rPr/>
        <w:t>иммунологической</w:t>
      </w:r>
      <w:r>
        <w:rPr>
          <w:lang w:val="en-US"/>
        </w:rPr>
        <w:t xml:space="preserve"> лаборатории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300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ДГП №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8 от «06» февраля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е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зарева Н.Ю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онова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дьк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>Детская городская поликлиника № 1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Кирова, 47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ldar</w:t>
      </w:r>
      <w:r>
        <w:rPr/>
        <w:t>@</w:t>
      </w:r>
      <w:r>
        <w:rPr>
          <w:lang w:val="en-US"/>
        </w:rPr>
        <w:t>astrakh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00 минут «26» апреля 2007 года по 11 часов 30 минут «26» апреля 2007 года по адресу: 414000,  г. Астрахань, ул. Кирова, 4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1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8» апреля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активы для иммунологической лаборатор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07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ов – 57 20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безналичная по мере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5» апреля 2007 г. 12 часов 00 минут (время московское)  поступило 2 (две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1976"/>
        <w:gridCol w:w="1987"/>
        <w:gridCol w:w="195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Вектор-Бест-Юг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Ростов-на-Дону, пр-т 40 лет Победы, 75/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апреля в 12 часов 50 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алитика-СПб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анкт-Петербург, пр. Гагарина, 9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апреля в 15 часов 37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Отклоненных котировочных заявок нет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  </w:t>
      </w:r>
      <w:r>
        <w:rPr/>
        <w:t xml:space="preserve">Предложение о наиболее низкой цене товаров, работ, услуг составило: </w:t>
      </w:r>
    </w:p>
    <w:p>
      <w:pPr>
        <w:pStyle w:val="Normal"/>
        <w:numPr>
          <w:ilvl w:val="0"/>
          <w:numId w:val="4"/>
        </w:numPr>
        <w:rPr/>
      </w:pPr>
      <w:r>
        <w:rPr/>
        <w:t>ЗАО «Вектор-Бест-Юг» сумма муниципального контракта составила 53 506,00 руб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9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Вектор-Бест-Юг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Ростов-на-Дону, пр-т 40 лет Победы, 75/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3 506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. 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Подпись)</w:t>
            </w:r>
            <w:r>
              <w:rPr/>
              <w:t xml:space="preserve">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е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зарев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нова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дькина Н.Н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6» апрел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5"/>
        <w:gridCol w:w="1804"/>
        <w:gridCol w:w="1624"/>
        <w:gridCol w:w="2160"/>
        <w:gridCol w:w="16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Вектор-Бест-Юг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апреля 2007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алитика-СПб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апреля 2007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Зверева О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6» апрел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1</w:t>
      </w:r>
    </w:p>
    <w:p>
      <w:pPr>
        <w:pStyle w:val="Normal"/>
        <w:ind w:firstLine="360"/>
        <w:jc w:val="center"/>
        <w:rPr/>
      </w:pPr>
      <w:r>
        <w:rPr/>
        <w:t xml:space="preserve">Сравнительная таблица  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9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420"/>
        <w:gridCol w:w="913"/>
        <w:gridCol w:w="720"/>
        <w:gridCol w:w="806"/>
        <w:gridCol w:w="994"/>
        <w:gridCol w:w="801"/>
        <w:gridCol w:w="1031"/>
        <w:gridCol w:w="801"/>
        <w:gridCol w:w="1119"/>
      </w:tblGrid>
      <w:tr>
        <w:trPr>
          <w:trHeight w:val="4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, работ, услуг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. 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УЗ ДГП №1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ОО "Аналитика-СПб"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ЗАО            "Вектор-Бест-Юг"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 №1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лактин-ИФА-Бест-стрип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9,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тизол-ИФА-Бес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2,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остерон-ИФА-Бес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3,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СГ-ИФА-Бес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3,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Г-ИФА-Бест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3,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мблия-антитела-ИФА-Бес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мблия-IgM-ИФА-Бест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,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лоту №1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0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6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62,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 №2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ищевая панел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6,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коровь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цельно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иц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с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ч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сян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ыльцевая панель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6,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феев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сяниц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ын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роз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уванчи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тли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пл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охвос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олнечни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ытовая панел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6,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ибковая панель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6,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 №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0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4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44,00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лотам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200,0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700,0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506,00</w:t>
            </w:r>
          </w:p>
        </w:tc>
      </w:tr>
      <w:tr>
        <w:trPr>
          <w:trHeight w:val="5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мма контракт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506,00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Зверева О.В.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1088"/>
        </w:tabs>
        <w:ind w:left="108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04:00Z</dcterms:created>
  <dc:creator>Гитис Любовь Шлемовна</dc:creator>
  <dc:description/>
  <cp:keywords/>
  <dc:language>en-US</dc:language>
  <cp:lastModifiedBy>Administrator</cp:lastModifiedBy>
  <cp:lastPrinted>2007-04-26T11:51:00Z</cp:lastPrinted>
  <dcterms:modified xsi:type="dcterms:W3CDTF">2007-04-26T08:11:00Z</dcterms:modified>
  <cp:revision>4</cp:revision>
  <dc:subject/>
  <dc:title>ПРОТОКОЛ № _____</dc:title>
</cp:coreProperties>
</file>