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4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33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rPr/>
      </w:pPr>
      <w:r>
        <w:rPr/>
        <w:t>24.04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  <w:t>Котировочная комиссия присутствует в полном составе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Хасанов Р.Г., Фоменко В.В., Гут С.М., Савенкова Ю.В.</w:t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18.04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было размещено объявление о размещении заказа на вывоз незаконно установленных гаражей в количестве 8 штук по цене 6175,9 рублей за штуку. </w:t>
      </w:r>
    </w:p>
    <w:p>
      <w:pPr>
        <w:pStyle w:val="Normal"/>
        <w:ind w:firstLine="708"/>
        <w:jc w:val="both"/>
        <w:rPr/>
      </w:pPr>
      <w:r>
        <w:rPr/>
        <w:t>Данные работы предусматривают использование автокрана, полуприцепа, САГ, а также наличия рабочих: сварщиков, газорезчиков, монтажников. Работы выполняются по конкретным заявкам заказчика.</w:t>
      </w:r>
    </w:p>
    <w:p>
      <w:pPr>
        <w:pStyle w:val="Normal"/>
        <w:ind w:firstLine="708"/>
        <w:jc w:val="both"/>
        <w:rPr/>
      </w:pPr>
      <w:r>
        <w:rPr/>
        <w:t>Максимальная стоимость -  49407,2  рублей, включает все обязательные платежи, транспортные расходы, НДС. Срок выполнения работ – 2 квартал 2007 года, работы оплачиваются из городского бюджета, безналичный расчет после подписания акта выполненных работ по каждой заявке. Договор с победителем должен быть заключен в течение 5-и дней после подписания протокола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23.04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РСП «Эколог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.04.07 в 12ч.10м. передано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ПКФ «База-строй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.04.07 в 16ч40м передано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РСП «Экология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ПКФ «База-строй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ывоз незаконно установленных гараж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9407,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9407,2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победителем ООО РСП «Экология», так заявка этого участника поступила раньше заявки ООО ПКФ «База-строй»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заявку ООО ПКФ «База-строй» занявшей второе место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</w:t>
      </w:r>
    </w:p>
    <w:p>
      <w:pPr>
        <w:pStyle w:val="2"/>
        <w:ind w:firstLine="720"/>
        <w:rPr/>
      </w:pPr>
      <w:r>
        <w:rPr>
          <w:sz w:val="20"/>
        </w:rPr>
        <w:t>Настоящий протокол подлежит публикации в бюллетене «Муниципальный заказ» и размещен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ind w:left="720" w:hanging="0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/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>
          <w:sz w:val="20"/>
        </w:rPr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</w:t>
        <w:tab/>
        <w:tab/>
        <w:t>Ю.В.Савенкова</w:t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10:00Z</dcterms:created>
  <dc:creator>Natalia</dc:creator>
  <dc:description/>
  <dc:language>en-US</dc:language>
  <cp:lastModifiedBy>Наталья</cp:lastModifiedBy>
  <cp:lastPrinted>2007-04-24T08:40:00Z</cp:lastPrinted>
  <dcterms:modified xsi:type="dcterms:W3CDTF">2007-04-24T12:10:00Z</dcterms:modified>
  <cp:revision>2</cp:revision>
  <dc:subject/>
  <dc:title>УТВЕРЖДАЮ:</dc:title>
</cp:coreProperties>
</file>