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4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  <w:t>ПРОТОКОЛ № 32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24.04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  <w:t>Котировочная комиссия присутствует в полном составе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Хасанов Р.Г., Фоменко В.В., Гут С.М., Савенкова Ю.В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18.04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было размещено объявление о размещении заказа на демонтаж рекламных конструкций в количестве 12 штук по цене 8105,64 рублей за штуку. </w:t>
      </w:r>
    </w:p>
    <w:p>
      <w:pPr>
        <w:pStyle w:val="Normal"/>
        <w:ind w:firstLine="708"/>
        <w:jc w:val="both"/>
        <w:rPr/>
      </w:pPr>
      <w:r>
        <w:rPr/>
        <w:t>Данные работы предусматривают использование автовышки, автокрана, полуприцепа, САГ, а также наличия рабочих: сварщиков, электриков, монтажников. Работы выполняются по конкретным заявкам заказчика.</w:t>
      </w:r>
    </w:p>
    <w:p>
      <w:pPr>
        <w:pStyle w:val="Normal"/>
        <w:ind w:firstLine="708"/>
        <w:jc w:val="both"/>
        <w:rPr/>
      </w:pPr>
      <w:r>
        <w:rPr/>
        <w:t>Максимальная стоимость -  97267,68  рублей, включает все обязательные платежи, транспортные расходы, НДС. Срок выполнения работ – 2 квартал 2007 года, работы оплачиваются из городского бюджета, безналичный расчет после подписания акта выполненных работ по каждой заявке. Договор с победителем должен быть заключен в течение 5-и дней после подписания протокола.</w:t>
      </w:r>
    </w:p>
    <w:p>
      <w:pPr>
        <w:pStyle w:val="2"/>
        <w:ind w:firstLine="360"/>
        <w:rPr/>
      </w:pPr>
      <w:r>
        <w:rPr>
          <w:sz w:val="20"/>
        </w:rPr>
        <w:t>К назначенному сроку (23.04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ОО РСП «Эколог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.04.07 в 12ч.10м. передано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.04.07 в 10ч30м передано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ООО РСП «Экология»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МУП г.Астрахани «Коммунстройсервис»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Демонтаж рекламных конструкций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97267,6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88425,16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МУП г.Астрахани «Коммунстройсервис»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ООО РСП «Экология» занявшей второе место.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</w:t>
      </w:r>
    </w:p>
    <w:p>
      <w:pPr>
        <w:pStyle w:val="2"/>
        <w:ind w:firstLine="720"/>
        <w:rPr/>
      </w:pPr>
      <w:r>
        <w:rPr>
          <w:sz w:val="20"/>
        </w:rPr>
        <w:t>Настоящий протокол подлежит публикации в бюллетене «Муниципальный заказ» и размещен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ind w:left="720" w:hanging="0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/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>
          <w:sz w:val="20"/>
        </w:rPr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Р.Г.Хасано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В.Фоменко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С.М.Гут</w:t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</w:t>
        <w:tab/>
        <w:tab/>
        <w:t>Ю.В.Савенкова</w:t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2:09:00Z</dcterms:created>
  <dc:creator>Natalia</dc:creator>
  <dc:description/>
  <dc:language>en-US</dc:language>
  <cp:lastModifiedBy>Наталья</cp:lastModifiedBy>
  <cp:lastPrinted>2007-04-23T14:36:00Z</cp:lastPrinted>
  <dcterms:modified xsi:type="dcterms:W3CDTF">2007-04-24T12:09:00Z</dcterms:modified>
  <cp:revision>2</cp:revision>
  <dc:subject/>
  <dc:title>УТВЕРЖДАЮ:</dc:title>
</cp:coreProperties>
</file>