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Главный врач                              В.А.Шульдайс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«03» мая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З ДГП № 4</w:t>
      </w:r>
    </w:p>
    <w:p>
      <w:pPr>
        <w:pStyle w:val="Normal"/>
        <w:jc w:val="both"/>
        <w:rPr/>
      </w:pPr>
      <w:r>
        <w:rPr>
          <w:sz w:val="24"/>
        </w:rPr>
        <w:t>От   03 мая     2006 г.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: Винокурова Е.А..        – председатель профкома</w:t>
      </w:r>
    </w:p>
    <w:p>
      <w:pPr>
        <w:pStyle w:val="Normal"/>
        <w:jc w:val="both"/>
        <w:rPr/>
      </w:pPr>
      <w:r>
        <w:rPr>
          <w:sz w:val="24"/>
        </w:rPr>
        <w:t>Члены комиссии: Маматова Т.И.    – зам.гл.врача по Л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Колесникова З.А. – гл.бухгалтер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Курбатова Т.Н.      –зам.гл.врача по АХЧ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Панкратова Н.Е.    –гл.медсес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Романенко Ю.В.    -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Согласно  ст. 45  настоящего  ФЗ  Заказчик, уполномоченный  орган </w:t>
      </w:r>
    </w:p>
    <w:p>
      <w:pPr>
        <w:pStyle w:val="Normal"/>
        <w:ind w:firstLine="720"/>
        <w:jc w:val="both"/>
        <w:rPr/>
      </w:pPr>
      <w:r>
        <w:rPr>
          <w:sz w:val="24"/>
        </w:rPr>
        <w:t>МУЗ Детская городская поликлиника № 4 20апреля 2006г. разместил на  официальном  сайте  извещение  о  проведении  запроса  котировок   на    оказание  услуг  по ремонту крыльца , на  сумму 88000.00 (Восемьдесят восемь тысяч рублей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течение 4 рабочих дней, до 25 апреля 2006г., ни одной заявки в поликлинику не поступило. В связи с чем котировочная заявка была подана на повторный срок до 02.05.06г. В течение этих 4х рабочих дней была подана одна заявка от  ООО СРФ «ТЕМП АН».  Рассмотрев сложившуюся ситуацию котировочная комиссия решила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 Признать победителем  в  проведении  запроса  котировок                           ООО СРФ « ТЕМП АН»</w:t>
      </w:r>
    </w:p>
    <w:p>
      <w:pPr>
        <w:pStyle w:val="Normal"/>
        <w:ind w:left="720" w:hanging="0"/>
        <w:rPr/>
      </w:pPr>
      <w:r>
        <w:rPr>
          <w:sz w:val="24"/>
        </w:rPr>
        <w:t>2. Протокол  заседания  котировочной  комиссии  № 1  от 03 мая  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 конкурсной комиссии:</w:t>
        <w:tab/>
        <w:tab/>
        <w:t xml:space="preserve">     Винокурова Е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_____________________ Мамат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_____________________ Колесникова З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_____________________ Панкратова Н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_____________________ Курбатова Т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_____________________ Романенко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00:00Z</dcterms:created>
  <dc:creator>WildTeam</dc:creator>
  <dc:description/>
  <dc:language>en-US</dc:language>
  <cp:lastModifiedBy>User1</cp:lastModifiedBy>
  <cp:lastPrinted>2006-05-03T15:57:00Z</cp:lastPrinted>
  <dcterms:modified xsi:type="dcterms:W3CDTF">2006-05-03T12:00:00Z</dcterms:modified>
  <cp:revision>2</cp:revision>
  <dc:subject/>
  <dc:title/>
</cp:coreProperties>
</file>