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«УТВЕРЖДАЮ»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Гл.врач  МУЗ «ГБ № 5» </w:t>
      </w:r>
    </w:p>
    <w:p>
      <w:pPr>
        <w:pStyle w:val="Normal"/>
        <w:jc w:val="right"/>
        <w:rPr/>
      </w:pPr>
      <w:r>
        <w:rPr/>
        <w:t>____________Орлов Ф.В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jc w:val="right"/>
        <w:rPr/>
      </w:pPr>
      <w:r>
        <w:rPr/>
        <w:tab/>
        <w:tab/>
        <w:tab/>
        <w:tab/>
        <w:t>«___»_________2007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 № 26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24» апреля 2007 г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b/>
          <w:b/>
        </w:rPr>
      </w:pPr>
      <w:r>
        <w:rPr>
          <w:b/>
        </w:rPr>
        <w:t>1.Наименование предмета запроса котировок :Халаты медицинские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2.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jc w:val="both"/>
        <w:rPr/>
      </w:pPr>
      <w:r>
        <w:rPr>
          <w:b/>
        </w:rPr>
        <w:br w:type="textWrapping" w:clear="all"/>
      </w:r>
      <w:r>
        <w:rPr>
          <w:b/>
        </w:rPr>
        <w:t>3.Муниципальным заказчиком  является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126480" cy="3505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350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8"/>
                              <w:gridCol w:w="3240"/>
                            </w:tblGrid>
                            <w:tr>
                              <w:trPr>
                                <w:trHeight w:val="3001" w:hRule="atLeast"/>
                              </w:trPr>
                              <w:tc>
                                <w:tcPr>
                                  <w:tcW w:w="6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едседатель котировочной комиссии :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м .председателя котировочной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Члены котировочной комиссии: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екретарь котировочной комиссии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Представитель заказчика  :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снование работы котировочн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миссии приказ МУЗ ГБ №5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/>
                                    <w:t>19 от 12.01.2007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ванушкина Н.П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0000"/>
                                      <w:bottom w:val="single" w:sz="12" w:space="1" w:color="000000"/>
                                    </w:pBdr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темова Л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12" w:space="1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  <w:t>Суренская О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(Фамилия, И. О.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штакова Т.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Синчук М.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"/>
                                    <w:rPr/>
                                  </w:pPr>
                                  <w:r>
                                    <w:rPr/>
                                    <w:t>Батенова А.Ж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27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8"/>
                        <w:gridCol w:w="3240"/>
                      </w:tblGrid>
                      <w:tr>
                        <w:trPr>
                          <w:trHeight w:val="3001" w:hRule="atLeast"/>
                        </w:trPr>
                        <w:tc>
                          <w:tcPr>
                            <w:tcW w:w="64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едседатель котировочной комиссии :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м .председателя котировочной комиссии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Члены котировочной комиссии: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екретарь котировочной комиссии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едставитель заказчика  :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снование работы котировочно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комиссии приказ МУЗ ГБ №5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/>
                              <w:t>19 от 12.01.2007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ванушкина Н.П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(Фамилия, И. О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темова Л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Суренская О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(Фамилия, И. О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штакова Т.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Синчук М.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Батенова А.Ж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МУЗ Городская больница №5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Почтовый адрес: 414042 г.Астрахань .пр.Бумажников 12 а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st</w:t>
      </w:r>
      <w:r>
        <w:rPr/>
        <w:t xml:space="preserve"> </w:t>
      </w:r>
      <w:r>
        <w:rPr>
          <w:lang w:val="en-US"/>
        </w:rPr>
        <w:t>GOR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5@ </w:t>
      </w:r>
      <w:r>
        <w:rPr>
          <w:lang w:val="en-US"/>
        </w:rPr>
        <w:t>Rambler</w:t>
      </w:r>
      <w:r>
        <w:rPr/>
        <w:t>.</w:t>
      </w:r>
      <w:r>
        <w:rPr>
          <w:lang w:val="en-US"/>
        </w:rPr>
        <w:t>ru</w:t>
      </w:r>
      <w:r>
        <w:rPr/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jc w:val="both"/>
        <w:rPr/>
      </w:pPr>
      <w:r>
        <w:rPr/>
        <w:tab/>
        <w:t>4.Процедура рассмотрения и оценки котировочных заявок проводилась котировочной      комиссией в период с 10часов 00 минут  «24» апреля 2007 года по 10 часов 40 минут «24» апреля2007 года по адресу : 414042,  г. Астрахань, пр.Бумажников 12 А</w:t>
      </w:r>
    </w:p>
    <w:p>
      <w:pPr>
        <w:pStyle w:val="Normal"/>
        <w:ind w:hanging="360"/>
        <w:jc w:val="both"/>
        <w:rPr/>
      </w:pPr>
      <w:r>
        <w:rPr/>
        <w:tab/>
        <w:tab/>
        <w:t xml:space="preserve">5.Извещение о проведении запроса котировок №30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17 » апреля  2007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Normal"/>
        <w:ind w:left="540" w:hanging="36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       </w:t>
      </w:r>
      <w:r>
        <w:rPr>
          <w:sz w:val="14"/>
          <w:szCs w:val="14"/>
        </w:rPr>
        <w:t xml:space="preserve">6.Существенными условиями муниципального контракта, который будет заключен с                    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8744"/>
      </w:tblGrid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Халаты женские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МУЗ «Городская больница № 5» г. Астрахань, пр. Бумажников 12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До 15 мая 2007 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включено в цену товара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Лот №01»Халаты женские»- общая сумма 68000 руб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Ф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74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о факту поставки товара , с отсрочкой платежа по мере поступления денежных средств 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7.До окончания указанного в извещении о проведении запроса котировок срока подачи котировочных заявок «23» апреля 2007 г. 17 часов 00 минут (время московское) поступило   6(шесть)котировочных заявок , в т.ч на бумажном носителе 4(четыре)   по факсу 2(две) как это зафиксировано в «Журнале регистрации поступления  котировочных заявок»(Приложение 1 к Протоколу рассмотрения и оценки котировочных заявок),следующих участников размещения заказа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629"/>
        <w:gridCol w:w="2942"/>
        <w:gridCol w:w="1896"/>
        <w:gridCol w:w="2211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чное время поступления котировоч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явки. 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уменков Николай Михайлович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пр.Воробьева д.14 кв.99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07        14:39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арташова Людмила Юрьев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ул.4-я Дорожная 1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07        14:20</w:t>
            </w:r>
          </w:p>
        </w:tc>
      </w:tr>
      <w:tr>
        <w:trPr>
          <w:trHeight w:val="6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тальцова Елена Юрьев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ул.Южная д.23. кв 9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07       10:23</w:t>
            </w:r>
          </w:p>
        </w:tc>
      </w:tr>
      <w:tr>
        <w:trPr>
          <w:trHeight w:val="6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ЛЮИВ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ул.4-я Дорожная 10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07       14:25</w:t>
            </w:r>
          </w:p>
        </w:tc>
      </w:tr>
      <w:tr>
        <w:trPr>
          <w:trHeight w:val="6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олдырев Н.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ул Луконина 4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07        15:23</w:t>
            </w:r>
          </w:p>
        </w:tc>
      </w:tr>
      <w:tr>
        <w:trPr>
          <w:trHeight w:val="6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 «Дуэт плюс»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ул. Наб .1 мая д.7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07       16:3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.</w:t>
      </w:r>
    </w:p>
    <w:p>
      <w:pPr>
        <w:pStyle w:val="Normal"/>
        <w:jc w:val="both"/>
        <w:rPr/>
      </w:pPr>
      <w:r>
        <w:rPr/>
        <w:t>8.1 Предложение о наиболее низкой цене составило по Лоту №01»Халаты медицинские»- 43350 руб</w:t>
      </w:r>
    </w:p>
    <w:p>
      <w:pPr>
        <w:pStyle w:val="Normal"/>
        <w:jc w:val="both"/>
        <w:rPr/>
      </w:pPr>
      <w:r>
        <w:rPr/>
        <w:t>8.2Признать победителем ООО ПКФ»Дуэт плюс»»,  как предьявивших наименьшую стоимость товара.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3402"/>
        <w:gridCol w:w="3402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»Дуэт Плюс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Астрахань   ул.Наб.1мая 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бщая сумма контракта  - 43350 руб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  <w:r>
        <w:rPr/>
        <w:t xml:space="preserve">8.3 Присвоить второй номер ООО «ЛЮИВ»(по мере уменьшения степени выгодности, содержащейся в котировочной заявки, условий исполнения контракта.) Общая сумма по Лоту- 44200 руб     </w:t>
      </w:r>
    </w:p>
    <w:p>
      <w:pPr>
        <w:pStyle w:val="Normal"/>
        <w:jc w:val="both"/>
        <w:rPr/>
      </w:pPr>
      <w:r>
        <w:rPr/>
        <w:t>9. Протокол рассмотрения и оценки котировочных заявок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10. 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ab/>
              <w:t xml:space="preserve">Председатель котировочной комиссии :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 .председателя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4" w:leader="none"/>
              </w:tabs>
              <w:rPr/>
            </w:pPr>
            <w:r>
              <w:rPr/>
              <w:t>Секретарь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Иванушкина Н.П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ова Л.В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уренская О.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Маштакова Т.А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1" w:leader="none"/>
              </w:tabs>
              <w:rPr/>
            </w:pPr>
            <w:r>
              <w:rPr/>
              <w:t xml:space="preserve">               </w:t>
            </w:r>
            <w:r>
              <w:rPr/>
              <w:t>Синчук М.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1" w:leader="none"/>
              </w:tabs>
              <w:rPr/>
            </w:pPr>
            <w:r>
              <w:rPr/>
              <w:tab/>
              <w:t>Батенова А.Ж</w:t>
            </w:r>
          </w:p>
        </w:tc>
      </w:tr>
    </w:tbl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>Приложение № 1</w:t>
      </w:r>
    </w:p>
    <w:p>
      <w:pPr>
        <w:pStyle w:val="Normal"/>
        <w:ind w:firstLine="360"/>
        <w:jc w:val="right"/>
        <w:rPr/>
      </w:pPr>
      <w:r>
        <w:rPr/>
        <w:t>к Протоколу рассмотрения и оценки</w:t>
      </w:r>
    </w:p>
    <w:p>
      <w:pPr>
        <w:pStyle w:val="Normal"/>
        <w:ind w:firstLine="360"/>
        <w:jc w:val="right"/>
        <w:rPr/>
      </w:pPr>
      <w:r>
        <w:rPr/>
        <w:t xml:space="preserve">котировочных заявок </w:t>
      </w:r>
    </w:p>
    <w:p>
      <w:pPr>
        <w:pStyle w:val="Normal"/>
        <w:ind w:firstLine="360"/>
        <w:jc w:val="right"/>
        <w:rPr/>
      </w:pPr>
      <w:r>
        <w:rPr/>
        <w:t>от 24 апреля 2007</w:t>
      </w:r>
    </w:p>
    <w:p>
      <w:pPr>
        <w:pStyle w:val="Normal"/>
        <w:ind w:firstLine="360"/>
        <w:jc w:val="right"/>
        <w:rPr/>
      </w:pPr>
      <w:r>
        <w:rPr/>
        <w:t xml:space="preserve">№ </w:t>
      </w:r>
      <w:r>
        <w:rPr/>
        <w:t>26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ЖУРНАЛ РЕГИСТРАЦИИ </w:t>
      </w:r>
    </w:p>
    <w:p>
      <w:pPr>
        <w:pStyle w:val="Normal"/>
        <w:ind w:firstLine="360"/>
        <w:jc w:val="center"/>
        <w:rPr/>
      </w:pPr>
      <w:r>
        <w:rPr/>
        <w:t>ПОСТУПЛЕНИЯ КОТИРОВОЧНЫХ ЗАЯВОК</w:t>
      </w:r>
    </w:p>
    <w:p>
      <w:pPr>
        <w:pStyle w:val="Normal"/>
        <w:ind w:firstLine="36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209"/>
        <w:gridCol w:w="1924"/>
        <w:gridCol w:w="1706"/>
        <w:gridCol w:w="1706"/>
        <w:gridCol w:w="2041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(бумажный носитель, электронный документ, факс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уменков Николай Михайлович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07        14:3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3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Карташова Людмила Юрь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07        14: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Стальцова Елена Юрьев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07       10: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»ЛЮИВ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07       14: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Болдырев Н.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07        15: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ПКФ «Дуэт плюс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4.2007       16: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</w:t>
            </w:r>
          </w:p>
        </w:tc>
      </w:tr>
    </w:tbl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  <w:t>Исполнитель</w:t>
        <w:tab/>
      </w:r>
    </w:p>
    <w:p>
      <w:pPr>
        <w:pStyle w:val="Normal"/>
        <w:tabs>
          <w:tab w:val="clear" w:pos="708"/>
          <w:tab w:val="right" w:pos="10204" w:leader="none"/>
        </w:tabs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Батенова А.Ж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14:00Z</dcterms:created>
  <dc:creator>Гитис Любовь Шлемовна</dc:creator>
  <dc:description/>
  <cp:keywords/>
  <dc:language>en-US</dc:language>
  <cp:lastModifiedBy>1</cp:lastModifiedBy>
  <cp:lastPrinted>2007-02-16T14:50:00Z</cp:lastPrinted>
  <dcterms:modified xsi:type="dcterms:W3CDTF">2007-04-24T12:26:00Z</dcterms:modified>
  <cp:revision>36</cp:revision>
  <dc:subject/>
  <dc:title>ПРОТОКОЛ № _____</dc:title>
</cp:coreProperties>
</file>