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23 апреля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Наименование предмета запроса котировок:</w:t>
      </w:r>
      <w:r>
        <w:rPr>
          <w:b/>
        </w:rPr>
        <w:t xml:space="preserve"> </w:t>
      </w:r>
      <w:r>
        <w:rPr/>
        <w:t>инструменты для терапевтической стомат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9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1 часов 20 минут «23 » апреля 2007 года   по 11  часов 30 мину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23 » апреля 2007 года по адресу: 414000,  г. Астрахань, пер. Театральный,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6 » апре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rPr>
                <w:b/>
                <w:b/>
              </w:rPr>
            </w:pPr>
            <w:r>
              <w:rPr/>
              <w:t>Покупка инструментов для терапевтической стоматолог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658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20.04.07г. до 12ч. (время московское), поступило  </w:t>
      </w:r>
      <w:r>
        <w:rPr>
          <w:u w:val="single"/>
        </w:rPr>
        <w:t>4 (четыре) котировочные 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8"/>
        <w:gridCol w:w="3146"/>
        <w:gridCol w:w="1920"/>
        <w:gridCol w:w="1532"/>
      </w:tblGrid>
      <w:tr>
        <w:trPr>
          <w:trHeight w:val="11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Театральный, 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4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тологический магазин Элла и К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66, г. Волгоград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4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д.73, оф.1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9  оф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   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8.1. Отклонить котировочные заявки следующих участников размещения заказа:</w:t>
      </w:r>
    </w:p>
    <w:p>
      <w:pPr>
        <w:pStyle w:val="Normal"/>
        <w:ind w:firstLine="360"/>
        <w:rPr/>
      </w:pPr>
      <w:r>
        <w:rPr/>
        <w:t xml:space="preserve">ООО «Ольга – А» и ООО «Стоматологический магазин Элла и К» в связи с тем, что заявки не соответствуют запросу котировок  по количеству, запрашиваемых товаров по лоту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2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</w:t>
      </w:r>
      <w:r>
        <w:rPr>
          <w:u w:val="single"/>
        </w:rPr>
        <w:t>218074руб.00коп.</w:t>
      </w:r>
    </w:p>
    <w:p>
      <w:pPr>
        <w:pStyle w:val="Normal"/>
        <w:rPr/>
      </w:pPr>
      <w:r>
        <w:rPr>
          <w:u w:val="single"/>
        </w:rPr>
        <w:t>(Двести восемнадцать тысяч семьдесят четыре рубля.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3.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761"/>
        <w:gridCol w:w="266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 участника размещения заказ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Волжский, пр – т Ленина, </w:t>
            </w:r>
          </w:p>
          <w:p>
            <w:pPr>
              <w:pStyle w:val="Normal"/>
              <w:jc w:val="center"/>
              <w:rPr/>
            </w:pPr>
            <w:r>
              <w:rPr/>
              <w:t>д.73, оф.1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074 руб.00 коп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3. Второй номер присвоить ООО «Реноме» (по мере уменьшения степени выгодности содержащейся в котировочной заявке условий исполнения контракта). Сумма контракта составляет  240267 руб.00 коп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 xml:space="preserve"> </w:t>
        <w:tab/>
        <w:t xml:space="preserve"> 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5</w:t>
      </w:r>
    </w:p>
    <w:p>
      <w:pPr>
        <w:pStyle w:val="Normal"/>
        <w:ind w:firstLine="360"/>
        <w:jc w:val="right"/>
        <w:rPr/>
      </w:pPr>
      <w:r>
        <w:rPr/>
        <w:t>от  «23» апре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firstLine="360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323"/>
        <w:gridCol w:w="1573"/>
        <w:gridCol w:w="1576"/>
        <w:gridCol w:w="1747"/>
        <w:gridCol w:w="164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физического лица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4.07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ч. 25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тологический магазин Элла и К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4.07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ч. 20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. 40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. 46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равнительная таблица котировочных заявок к протоколу  № 5  от  23 апреля 2007 г.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руб.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720"/>
        <w:gridCol w:w="954"/>
        <w:gridCol w:w="954"/>
        <w:gridCol w:w="954"/>
        <w:gridCol w:w="954"/>
        <w:gridCol w:w="954"/>
        <w:gridCol w:w="990"/>
        <w:gridCol w:w="900"/>
        <w:gridCol w:w="1080"/>
        <w:gridCol w:w="846"/>
        <w:gridCol w:w="954"/>
      </w:tblGrid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</w:t>
            </w:r>
            <w:r>
              <w:rPr>
                <w:sz w:val="22"/>
                <w:szCs w:val="22"/>
              </w:rPr>
              <w:t>Ольга -А</w:t>
            </w:r>
            <w:r>
              <w:rPr/>
              <w:t>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«</w:t>
            </w:r>
            <w:r>
              <w:rPr>
                <w:sz w:val="22"/>
                <w:szCs w:val="22"/>
              </w:rPr>
              <w:t>Стоматол. магазин Элла иК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ом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номе»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 карпульный без аспирации с прямым держателем с переходником евростандарт  (Коре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повидная глад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донтич.линейка Эндометр (Дентсплай А 017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вка для хранения эндодонтического инструментария ENDO-STAND № А265Р Дентсп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8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конечник угловой TI -Max TI титановый без оптики с внутрен.спреем,с кнопкой для углов. боров, передача    вращения 1:1    NSK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шаровидный 801      № 014, 016, 018, 021, 023, 025, 029  (по 50шт кажд. номе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шаровидный 801 XL № 010, 012                    (по 50 шт каждого номе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обратн. конус 805 № 016 (NT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р алмазный грушевидный 822 укороч.№ 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цилиндр  835  № 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конусовидный  845  № 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конус 856 L удлиненный № 014, 020 "okoDENT" (по 50 каждого номе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цилиндр 880 с округленным концом  № 012, 014 (по 50 каждого номе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небный 899    № 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 алмазный пламевидный 863 SE    с безопасным концом      № 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ндодонтическая система для Пьезон Мастера  </w:t>
            </w:r>
          </w:p>
          <w:p>
            <w:pPr>
              <w:pStyle w:val="Normal"/>
              <w:rPr/>
            </w:pPr>
            <w:r>
              <w:rPr/>
              <w:t>600 -60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5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8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0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267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итель: Трофимова С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7:47:00Z</dcterms:created>
  <dc:creator>Гитис Любовь Шлемовна</dc:creator>
  <dc:description/>
  <dc:language>en-US</dc:language>
  <cp:lastModifiedBy>second</cp:lastModifiedBy>
  <cp:lastPrinted>2007-03-15T11:27:00Z</cp:lastPrinted>
  <dcterms:modified xsi:type="dcterms:W3CDTF">2007-04-21T07:47:00Z</dcterms:modified>
  <cp:revision>2</cp:revision>
  <dc:subject/>
  <dc:title>ПРОТОКОЛ № _____</dc:title>
</cp:coreProperties>
</file>