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ивших котировочные заявк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ля  приобретения расходных материалов и запчастей на лазерные и струйные принтеры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пировальную и компьютерную техни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604"/>
        <w:gridCol w:w="1080"/>
        <w:gridCol w:w="900"/>
        <w:gridCol w:w="1440"/>
        <w:gridCol w:w="1620"/>
        <w:gridCol w:w="1620"/>
        <w:gridCol w:w="1800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6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«Эдиго-Сервис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П Неврединова Н.П.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>
          <w:trHeight w:val="3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S020191 Color Stylus 1160 </w:t>
            </w:r>
            <w:r>
              <w:rPr/>
              <w:t>оригин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,0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Epson S020189 black Stylus 1160 </w:t>
            </w:r>
            <w:r>
              <w:rPr/>
              <w:t>оригин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,3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нер для копира 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OfficeCenter</w:t>
            </w:r>
            <w:r>
              <w:rPr/>
              <w:t xml:space="preserve"> 445 ориг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3,4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7115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1200 ориг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,1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тридж НР </w:t>
            </w:r>
            <w:r>
              <w:rPr>
                <w:lang w:val="en-US"/>
              </w:rPr>
              <w:t>Q</w:t>
            </w:r>
            <w:r>
              <w:rPr/>
              <w:t>2612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>1010/1020 ориг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3,6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4092A LJ 1100/1100A</w:t>
            </w:r>
            <w:r>
              <w:rPr/>
              <w:t xml:space="preserve"> ориг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2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5949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>1160 ориг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,4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2610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>2300 ориг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6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6,4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Canon EP-27  Canon LBP-3200 </w:t>
            </w:r>
            <w:r>
              <w:rPr/>
              <w:t>оригин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,4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97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463,1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седатель комиссии______________________________ Сомова Н.А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м.председателя ___________________________________Козова Д.М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екретарь__________________________________________Бриткова Л.Н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ind w:firstLine="3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Члены комиссии: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Казаков В.А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Дудик Л.Д.</w:t>
      </w:r>
    </w:p>
    <w:sectPr>
      <w:type w:val="nextPage"/>
      <w:pgSz w:orient="landscape" w:w="16838" w:h="11906"/>
      <w:pgMar w:left="1134" w:right="1134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5:29:00Z</dcterms:created>
  <dc:creator>Ефремов Антон Вячеславич</dc:creator>
  <dc:description/>
  <dc:language>en-US</dc:language>
  <cp:lastModifiedBy>Buh02</cp:lastModifiedBy>
  <cp:lastPrinted>2007-04-19T10:05:00Z</cp:lastPrinted>
  <dcterms:modified xsi:type="dcterms:W3CDTF">2007-04-19T06:05:00Z</dcterms:modified>
  <cp:revision>4</cp:revision>
  <dc:subject/>
  <dc:title>№ п/п</dc:title>
</cp:coreProperties>
</file>