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28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9.04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2"/>
        <w:ind w:firstLine="360"/>
        <w:rPr/>
      </w:pPr>
      <w:r>
        <w:rPr>
          <w:sz w:val="20"/>
        </w:rPr>
        <w:t>13.04.2007г. котировочной комиссией администрации Ленинского района на официальном сайте администрации города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было размещено объявление о размещении заказа на поставку травокос в количестве 4-х штук. Травокосы используются как с триммерной головкой. так и с ножами, оборудованы системой поглощения вибрации, предназначены для профессионального применения – кошения мягких и твердых трав, поросли кустарников и деревьев. Мощность не менее 1,3кВт/1,8л.с., объем топливного бака не менее 0,5л, скорость на полной мощности не менее 9000 об/мин.</w:t>
      </w:r>
    </w:p>
    <w:p>
      <w:pPr>
        <w:pStyle w:val="2"/>
        <w:ind w:firstLine="360"/>
        <w:rPr/>
      </w:pPr>
      <w:r>
        <w:rPr>
          <w:sz w:val="20"/>
        </w:rPr>
        <w:t>Максимальная стоимость –  80000 рублей с учетом всех обязательных платежей, кроме доставки по городу Астрахани. Работы оплачиваются из городского бюджета, безналичный расчет. Срок поставки  – 10 дней. Договор должен быть заключен в течение 5 дней со дня подписания протокола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8.04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БОЮЛ Альбаева Г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.04.07 в 12ч.15м. передано факсом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Инжен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6.04.07 в 08ч30м передано факсом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Травокосы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БОЮЛ Альбаева Г.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Инженер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5 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795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77656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Инженер»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ПБОЮЛ Альбаевой Г.М. занявшей второе место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публикации в бюллетене «Муниципальный заказ» и размещен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6:00Z</dcterms:created>
  <dc:creator>Natalia</dc:creator>
  <dc:description/>
  <dc:language>en-US</dc:language>
  <cp:lastModifiedBy>Наталья</cp:lastModifiedBy>
  <cp:lastPrinted>2007-04-19T08:34:00Z</cp:lastPrinted>
  <dcterms:modified xsi:type="dcterms:W3CDTF">2007-04-19T04:36:00Z</dcterms:modified>
  <cp:revision>2</cp:revision>
  <dc:subject/>
  <dc:title>УТВЕРЖДАЮ:</dc:title>
</cp:coreProperties>
</file>