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№ 9</w:t>
      </w:r>
    </w:p>
    <w:p>
      <w:pPr>
        <w:pStyle w:val="Normal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27 апреля 2007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/>
      </w:pPr>
      <w:r>
        <w:rPr>
          <w:color w:val="000000"/>
          <w:spacing w:val="-6"/>
        </w:rPr>
        <w:t>1. Муниципальный заказчик:</w:t>
      </w:r>
      <w:r>
        <w:rPr>
          <w:color w:val="000000"/>
        </w:rPr>
        <w:tab/>
        <w:t xml:space="preserve">Городская Дума муниципального образования «Город </w:t>
      </w:r>
      <w:r>
        <w:rPr>
          <w:color w:val="000000"/>
          <w:spacing w:val="-1"/>
        </w:rPr>
        <w:t xml:space="preserve">Астрахань», почтовый адрес - 414000, г. Астрахань, </w:t>
      </w:r>
      <w:r>
        <w:rPr>
          <w:color w:val="000000"/>
          <w:spacing w:val="-2"/>
        </w:rPr>
        <w:t xml:space="preserve">ул. Чернышевского, 8, тел.44-45-22, факс 44-74-49,  электронный адрес -  </w:t>
      </w:r>
      <w:r>
        <w:rPr>
          <w:color w:val="000000"/>
          <w:spacing w:val="-2"/>
          <w:u w:val="single"/>
          <w:lang w:val="en-US"/>
        </w:rPr>
        <w:t>gorduma</w:t>
      </w:r>
      <w:r>
        <w:rPr>
          <w:color w:val="000000"/>
          <w:spacing w:val="-2"/>
        </w:rPr>
        <w:t>@</w:t>
      </w:r>
      <w:r>
        <w:rPr>
          <w:color w:val="000000"/>
          <w:spacing w:val="-2"/>
          <w:lang w:val="en-US"/>
        </w:rPr>
        <w:t>astranet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Место, дата и время проведение рассмотрения и оценки котировочных заявок : Рассмотрение и оценка котировочных заявок проводится по адресу г.Астрахань ул.Чернышевского д.8, 27 апреля 2007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>
          <w:color w:val="000000"/>
          <w:spacing w:val="-1"/>
        </w:rPr>
      </w:pPr>
      <w:r>
        <w:rPr>
          <w:color w:val="000000"/>
          <w:spacing w:val="-2"/>
        </w:rPr>
        <w:t>3. Извещение о проведении запроса котировок было размещено на сайте 13 апреля 2007 г.  20 апреля 2007  был продлен срок подачи котировочных заявок на 4 рабочих дня (протокол  № 8  от  20.04.2007 )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4. Состав котировочной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едатель комисс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каров А.И.                                                     – депутат Городской Думы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униципального образования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>город 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Отиско А.В.                                                       – начальник юридического отдел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Городской Думы муниципального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>образования «Город 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ронина Т.И.                                                  – начальник общего отдел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Городской Думы муниципального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</w:t>
      </w:r>
      <w:r>
        <w:rPr/>
        <w:t>образования «Город 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делкина А.Е.                                                 – начальник отдела бухгалтерского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учета и отчетности Городской Думы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муниципального образования «Город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>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кретарь комиссии:</w:t>
      </w:r>
    </w:p>
    <w:p>
      <w:pPr>
        <w:pStyle w:val="Normal"/>
        <w:ind w:firstLine="720"/>
        <w:jc w:val="both"/>
        <w:rPr/>
      </w:pPr>
      <w:r>
        <w:rPr/>
        <w:t xml:space="preserve">Протасов В.В.                                                   – помощник председателя – главный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пециалист  Городской Думы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униципального образования «Город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>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седание проводится в присутствии 5 членов комиссии. Кворум имеется. Комиссия правомоч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ведения о существенных условиях контракта.</w:t>
      </w:r>
    </w:p>
    <w:p>
      <w:pPr>
        <w:pStyle w:val="Normal"/>
        <w:shd w:fill="FFFFFF" w:val="clear"/>
        <w:ind w:right="629"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Соблюдение действующих правил и норм охраны труда, техники безопасности и охраны окружающей среды, с применением материалов соответствующим ГОСТам и ТУ и сертификату качества. Цена предлагаемого товара должна быть указана с учетом затрат на транспорт, монтаж, установку, налогов, сборов и других обязательных платежей. В случае снижения стоимости – представить расчет договорной цены. </w:t>
      </w:r>
    </w:p>
    <w:p>
      <w:pPr>
        <w:pStyle w:val="Normal"/>
        <w:shd w:fill="FFFFFF" w:val="clear"/>
        <w:ind w:right="-5" w:firstLine="851"/>
        <w:jc w:val="both"/>
        <w:rPr>
          <w:color w:val="000000"/>
          <w:spacing w:val="-3"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аксимальная цена контракта  - 20000 (двадцать тысяч ) рублей. </w:t>
      </w:r>
    </w:p>
    <w:p>
      <w:pPr>
        <w:pStyle w:val="Normal"/>
        <w:ind w:firstLine="720"/>
        <w:jc w:val="both"/>
        <w:rPr/>
      </w:pPr>
      <w:r>
        <w:rPr/>
        <w:t>Срок предоставления услуг до 11 мая 2007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6. Сведения о всех участниках размещения заказа, подавших котировочные заявк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упила одна котировочная заявк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500"/>
        <w:gridCol w:w="234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, подавший зая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ная цена контракта, руб.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 от 19.04.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ханов Э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После дня окончания срока подачи котировочных заявок, указанного в извещении о продлении срока подачи котировочных заявок (был продлен на 4 рабочих дня – протокол № 8 от 20.04.2007) не подана дополнительно ни одна котировочная заявка. На основании  ч.3 ст.47   Федерального закона  от 21.07.2005 года № 94-ФЗ  «О размещении заказов на поставки товаров, выполнение работ, оказание услуг для государственных и муниципальных нужд»,    котировочная комиссия приняла решение не рассматривать и отклонить поданную котировочную заявку, поскольку данная заявка не отвечает  требованиям,  предъявляемым к котировочной заявке, и  предложенная цена товара превышает максимальную цену указанную в запросе котиро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дписи </w:t>
      </w:r>
    </w:p>
    <w:p>
      <w:pPr>
        <w:pStyle w:val="Normal"/>
        <w:ind w:firstLine="720"/>
        <w:jc w:val="both"/>
        <w:rPr/>
      </w:pPr>
      <w:r>
        <w:rPr/>
        <w:t>Председатель комиссии:                                                                            Макаров А.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>Отиско А.В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оронина Т.И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Седелкина А.Е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отасов В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17:00Z</dcterms:created>
  <dc:creator>2006</dc:creator>
  <dc:description/>
  <cp:keywords/>
  <dc:language>en-US</dc:language>
  <cp:lastModifiedBy>2006</cp:lastModifiedBy>
  <cp:lastPrinted>2007-04-27T14:51:00Z</cp:lastPrinted>
  <dcterms:modified xsi:type="dcterms:W3CDTF">2007-04-27T10:52:00Z</dcterms:modified>
  <cp:revision>3</cp:revision>
  <dc:subject/>
  <dc:title>Протокол № 5</dc:title>
</cp:coreProperties>
</file>