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г. Астрахань</w:t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«26» апреля 2007г.</w:t>
      </w:r>
    </w:p>
    <w:p>
      <w:pPr>
        <w:pStyle w:val="Normal"/>
        <w:ind w:left="708" w:hanging="0"/>
        <w:rPr/>
      </w:pPr>
      <w:r>
        <w:rPr/>
        <w:t>Муниципальное учреждение здравоохранения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Городская поликлиника №8 им. Н.И. Пирогова</w:t>
      </w:r>
    </w:p>
    <w:p>
      <w:pPr>
        <w:pStyle w:val="Normal"/>
        <w:ind w:firstLine="70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           </w:t>
      </w:r>
      <w:r>
        <w:rPr/>
        <w:t>Капитальный ремонт инфекционного кабинет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олова Н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вская Е.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Копёнкина Л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Муниципальное учреждение здравоохранения Городская поликлиники №8 им. Н.И. Пирогова</w:t>
      </w:r>
      <w:r>
        <w:rPr/>
        <w:t xml:space="preserve">.     </w:t>
      </w:r>
    </w:p>
    <w:p>
      <w:pPr>
        <w:pStyle w:val="Normal"/>
        <w:ind w:firstLine="720"/>
        <w:jc w:val="both"/>
        <w:rPr/>
      </w:pPr>
      <w:r>
        <w:rPr/>
        <w:t>Почтовый адрес: 414000 г. Астрахань, ул. Красная Набережная ,2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>my3rn-8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.00 часов  «26»  04 . 2007 года по 12:30 часов «26» 04. 2007 года по адресу: 414000 г. Астрахань ул. Красная Набережная, 2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повторного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0» 04. 2007г.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апитальный ремонт инфекционного кабин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П №8 им. Н.И. Пирогова» ул. Красная Набережная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 «___» _________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8106 рублей ( Сто шестьдесят восемь тысяч сто шесть рубл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безналичному расчету с момента предоплаты в размере 30% от общей стоим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lang w:val="en-US"/>
        </w:rPr>
      </w:pPr>
      <w:r>
        <w:rPr/>
        <w:t xml:space="preserve"> </w:t>
      </w:r>
      <w:r>
        <w:rPr/>
        <w:t>7. После продления срока  подачи котировочных заявок с 20.04.2007г. по  «25» 04. 2007 г. 17 часов 00 минут и адресного запроса  следующим строительным организациям:</w:t>
      </w:r>
    </w:p>
    <w:p>
      <w:pPr>
        <w:pStyle w:val="Normal"/>
        <w:jc w:val="both"/>
        <w:rPr/>
      </w:pPr>
      <w:r>
        <w:rPr/>
        <w:t>СФК «Сфера» - 20.04.2007г. в 15.15</w:t>
      </w:r>
    </w:p>
    <w:p>
      <w:pPr>
        <w:pStyle w:val="Normal"/>
        <w:jc w:val="both"/>
        <w:rPr/>
      </w:pPr>
      <w:r>
        <w:rPr/>
        <w:t>ООО СМФ «Строитель» - 23.04.2007г. в  14.44</w:t>
      </w:r>
    </w:p>
    <w:p>
      <w:pPr>
        <w:pStyle w:val="Normal"/>
        <w:jc w:val="both"/>
        <w:rPr>
          <w:lang w:val="en-US"/>
        </w:rPr>
      </w:pPr>
      <w:r>
        <w:rPr/>
        <w:t>ООО МФ «Форд» - 23.04.2007г. в 11.20  (время московское) дополнительных  котировочных заявок не поступил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приняла решение заключить  муниципальный контракт  с ООО «Консоль» как  подавшим единственную котировочную заявку, на условиях, предусмотренных извещением о проведении запроса котировок, по цене не превышающей цену указанную в извещении о проведении запроса котиров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Консоль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Астрах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яхова 3 кв. 9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ычёв Николай Васильеви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7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: Главный врач МУЗ ГП №8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олова Н.П.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вская Е.Ю.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Копёнкина Л.В.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ьцев С.С.________________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апреля 2007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нсо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чёв Н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.2007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6» апре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06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П №8 (НАШЕ ПРЕДЛОЖЕ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0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34:00Z</dcterms:created>
  <dc:creator>Гитис Любовь Шлемовна</dc:creator>
  <dc:description/>
  <dc:language>en-US</dc:language>
  <cp:lastModifiedBy>###</cp:lastModifiedBy>
  <cp:lastPrinted>2007-04-26T14:00:00Z</cp:lastPrinted>
  <dcterms:modified xsi:type="dcterms:W3CDTF">2007-05-02T06:08:00Z</dcterms:modified>
  <cp:revision>24</cp:revision>
  <dc:subject/>
  <dc:title>ПРОТОКОЛ № _____</dc:title>
</cp:coreProperties>
</file>