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» февраля 2006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8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27» февра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Лунев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Лунев В.Г., Хасанов Р.Г.,  Гут С.М., Лушникова Н.Ю., Ю.В.Савенкова, Л.Н.Дем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ушникову Н.Ю., </w:t>
      </w:r>
      <w:r>
        <w:rPr>
          <w:sz w:val="24"/>
          <w:szCs w:val="24"/>
        </w:rPr>
        <w:t>которая сообщила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7.02.2006г. котировочной комиссией Ленинского района на официальном сайте администрации города было размещено объявление о размещении государственного заказа на ремонт подъезда жилого дома по ул.Яблочкова, д.36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Сметная стоимость  – 48216 рублей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оплачиваются из бюджета Астраханской области. Начало работ, после подписания контракта. Оплата – по мере поступления денежных средств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К 28.02.2006г. поступило 3 котировочных заявки. Механизм оценки отражен в таблице №1.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Оценка котировочных заявок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16"/>
        <w:gridCol w:w="2026"/>
        <w:gridCol w:w="2028"/>
        <w:gridCol w:w="2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купаемой продук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№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№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а жилого дома по ул.Яблочкова, д.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Ф «Строитель Плюс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пецстрой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ПК «Маляр»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Лунева В.Г.,</w:t>
      </w:r>
      <w:r>
        <w:rPr>
          <w:sz w:val="24"/>
          <w:szCs w:val="24"/>
        </w:rPr>
        <w:t xml:space="preserve"> который сообщил, что оценка котировочных заявок проводилась в соответствии с ФЗ РФ от 21.07.2005 №94-ФЗ «О размещении заказов на поставки товаров, выполнение работ, оказание услуг для государственных и муниципальных нужд» и предложил подвести итоги работы котировочной комиссии. Итоги сведены в таблицу №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тоговая таблица цен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ой предложение, руб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Ф «Строитель Плю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пецстро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ПК «Маляр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6</w:t>
            </w:r>
          </w:p>
        </w:tc>
      </w:tr>
    </w:tbl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Утвердить итоги оценки котировочных заявок. 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По результатам оценки победителем признать ООО СФ «Строитель Плюс», предложившее наименьшую стоимость выполнения работ.</w:t>
      </w:r>
    </w:p>
    <w:p>
      <w:pPr>
        <w:pStyle w:val="2"/>
        <w:numPr>
          <w:ilvl w:val="0"/>
          <w:numId w:val="4"/>
        </w:numPr>
        <w:rPr/>
      </w:pPr>
      <w:r>
        <w:rPr>
          <w:szCs w:val="24"/>
        </w:rPr>
        <w:t>Уведомить участников о результатах не позднее 28.02.2006г.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>Заключить контракт с ООО СФ «Строитель Плюс» до 05.03.2006г. на сумму 42052 рубля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:</w:t>
        <w:tab/>
        <w:t>_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szCs w:val="24"/>
        </w:rPr>
        <w:t>Члены комиссии</w:t>
        <w:tab/>
        <w:tab/>
        <w:t>______________</w:t>
        <w:tab/>
        <w:tab/>
        <w:t>Р.Г.Хасанов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5:00Z</dcterms:created>
  <dc:creator>Natalia</dc:creator>
  <dc:description/>
  <dc:language>en-US</dc:language>
  <cp:lastModifiedBy>Наталья</cp:lastModifiedBy>
  <cp:lastPrinted>2006-02-27T10:32:00Z</cp:lastPrinted>
  <dcterms:modified xsi:type="dcterms:W3CDTF">2006-02-27T12:05:00Z</dcterms:modified>
  <cp:revision>2</cp:revision>
  <dc:subject/>
  <dc:title>УТВЕРЖДАЮ:</dc:title>
</cp:coreProperties>
</file>