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7» апрел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Стоматологическая поликлиника № 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b/>
          <w:b/>
        </w:rPr>
      </w:pPr>
      <w:r>
        <w:rPr>
          <w:b/>
        </w:rPr>
        <w:t>1. 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Сплит системы «Дженирал Клиамт 12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17 «П» от 09.04.2007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  <w:t>Меджидова О.В.</w:t>
            </w:r>
          </w:p>
          <w:p>
            <w:pPr>
              <w:pStyle w:val="Normal"/>
              <w:jc w:val="right"/>
              <w:rPr/>
            </w:pPr>
            <w:r>
              <w:rPr/>
              <w:t>Литвинов В.И.</w:t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жардымова Г.Х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МУЗ г. Астрахани «Стоматологическая поликлиника № 2» 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0, г. Астрахань, пер. Театральный,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p</w:t>
      </w:r>
      <w:r>
        <w:rPr/>
        <w:t xml:space="preserve">2. </w:t>
      </w:r>
      <w:r>
        <w:rPr>
          <w:lang w:val="en-US"/>
        </w:rPr>
        <w:t>astrakh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0 часов 30 минут «17» апреля  2007 года по 11 часов 00 минут «17» апреля 2007 года</w:t>
      </w:r>
      <w:r>
        <w:rPr/>
        <w:t xml:space="preserve"> по адресу: 414000,  г. Астрахань, пер. Театральный,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11» апреля  2007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системы «Дженирал Климат 1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квартал (май) 2007 года , согласно заявкам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НДС и други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57000-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ов составила 57000 руб.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 с последующей рассрочкой платежа за поставленный товар на склад заказчика в течении двух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7» апреля 2007 г. 10 часов 00 минут (время московское) поступило 4 (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31"/>
        <w:gridCol w:w="3355"/>
        <w:gridCol w:w="1598"/>
        <w:gridCol w:w="175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Фабрикант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57 г. Астрахань, 1-ый проезд Рождественского, 1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4/2007 15: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ивейкин Д.Б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набережная Приволжского Затона, 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04/2007</w:t>
            </w:r>
          </w:p>
          <w:p>
            <w:pPr>
              <w:pStyle w:val="Normal"/>
              <w:jc w:val="center"/>
              <w:rPr/>
            </w:pPr>
            <w:r>
              <w:rPr/>
              <w:t>9:3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45 г.Астрахань ул. Н.Островского 13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04/2007</w:t>
            </w:r>
          </w:p>
          <w:p>
            <w:pPr>
              <w:pStyle w:val="Normal"/>
              <w:jc w:val="center"/>
              <w:rPr/>
            </w:pPr>
            <w:r>
              <w:rPr/>
              <w:t>9:5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СПИКЕР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04/2007</w:t>
            </w:r>
          </w:p>
          <w:p>
            <w:pPr>
              <w:pStyle w:val="Normal"/>
              <w:jc w:val="center"/>
              <w:rPr/>
            </w:pPr>
            <w:r>
              <w:rPr/>
              <w:t>9:5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jc w:val="both"/>
        <w:rPr/>
      </w:pPr>
      <w:r>
        <w:rPr/>
        <w:t xml:space="preserve">8.1. Отклонить котировочную заявку фирмы ООО ПКФ «Фабрикант» так как претендент предоставил для рассмотрения заявку не соответствующую требованиям заказчика (предложена другая марка-производитель на оборудование).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5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8"/>
        <w:gridCol w:w="1397"/>
        <w:gridCol w:w="1733"/>
        <w:gridCol w:w="1443"/>
        <w:gridCol w:w="1969"/>
        <w:gridCol w:w="156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1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Фабрикан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 допустить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соответствует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0-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ивейкин Д.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50-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0-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нать победителем  </w:t>
            </w:r>
          </w:p>
        </w:tc>
      </w:tr>
      <w:tr>
        <w:trPr>
          <w:trHeight w:val="4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СПИКЕР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0-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товаров, работ, услуг составило:  лот № 1-                 49200-00 (сорок девять тысяч двести рублей 00 копеек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45 г.Астрахань ул. Н.Островского 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9200-00 (лот № 1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еева Н.А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еджидова  О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Литвинов В.И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жардымова Г.Х.</w:t>
            </w:r>
          </w:p>
        </w:tc>
      </w:tr>
    </w:tbl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8» апрел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150"/>
        <w:gridCol w:w="1625"/>
        <w:gridCol w:w="1587"/>
        <w:gridCol w:w="2092"/>
        <w:gridCol w:w="2024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Фабрикант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4/2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ивейкин Д.Б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4/2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Авангард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4/2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икер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4/2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5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карова Ю.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17:00Z</dcterms:created>
  <dc:creator>***</dc:creator>
  <dc:description/>
  <cp:keywords/>
  <dc:language>en-US</dc:language>
  <cp:lastModifiedBy>***</cp:lastModifiedBy>
  <dcterms:modified xsi:type="dcterms:W3CDTF">2007-04-18T05:49:00Z</dcterms:modified>
  <cp:revision>5</cp:revision>
  <dc:subject/>
  <dc:title/>
</cp:coreProperties>
</file>