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7» апрел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Стоматологическая поликлиника № 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Стоматологическая установка  </w:t>
      </w:r>
      <w:r>
        <w:rPr>
          <w:b/>
          <w:lang w:val="en-US"/>
        </w:rPr>
        <w:t>B</w:t>
      </w:r>
      <w:r>
        <w:rPr>
          <w:b/>
        </w:rPr>
        <w:t xml:space="preserve">. </w:t>
      </w:r>
      <w:r>
        <w:rPr>
          <w:b/>
          <w:lang w:val="en-US"/>
        </w:rPr>
        <w:t>WANDONG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>
          <w:b/>
        </w:rPr>
        <w:t>.</w:t>
      </w:r>
      <w:r>
        <w:rPr>
          <w:b/>
          <w:lang w:val="en-US"/>
        </w:rPr>
        <w:t>E</w:t>
      </w:r>
      <w:r>
        <w:rPr>
          <w:b/>
        </w:rPr>
        <w:t xml:space="preserve">.  модель </w:t>
      </w:r>
      <w:r>
        <w:rPr>
          <w:b/>
          <w:lang w:val="en-US"/>
        </w:rPr>
        <w:t>W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 xml:space="preserve"> 6232-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17 «П» от 09.04.2007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  <w:t>Меджидова О.В.</w:t>
            </w:r>
          </w:p>
          <w:p>
            <w:pPr>
              <w:pStyle w:val="Normal"/>
              <w:jc w:val="right"/>
              <w:rPr/>
            </w:pPr>
            <w:r>
              <w:rPr/>
              <w:t>Литвинов В.И.</w:t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жардымова Г.Х.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>3.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МУЗ г. Астрахани «Стоматологическая поликлиника № 2» 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0, г. Астрахань, пер. Театральный,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p</w:t>
      </w:r>
      <w:r>
        <w:rPr/>
        <w:t xml:space="preserve">2. </w:t>
      </w:r>
      <w:r>
        <w:rPr>
          <w:lang w:val="en-US"/>
        </w:rPr>
        <w:t>astrakh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4.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0 часов 30 минут «17» апреля  2007 года по 11 часов 00 минут «17» апреля 2007 года</w:t>
      </w:r>
      <w:r>
        <w:rPr/>
        <w:t xml:space="preserve"> по адресу: 414000,  г. Астрахань, пер. Театральный, 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5.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11» апреля  2007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2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454"/>
      </w:tblGrid>
      <w:tr>
        <w:trPr/>
        <w:tc>
          <w:tcPr>
            <w:tcW w:w="8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45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 xml:space="preserve">Стоматологическая установка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WAND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.  модель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6232-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45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квартал (май) 2007 года , согласно заявкам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45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НДС и други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45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90000-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ов составила 90000 руб.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45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45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«17» апреля 2007 г. 10 часов 00 минут (время московское) поступило 3 (три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929"/>
        <w:gridCol w:w="3244"/>
        <w:gridCol w:w="1545"/>
        <w:gridCol w:w="169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Интермедсерви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99 г. Москва, Федеративный проспект, д.17, кор. 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4/20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:00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Трейтинг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Реутов  Москов.обл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4/2007</w:t>
            </w:r>
          </w:p>
          <w:p>
            <w:pPr>
              <w:pStyle w:val="Normal"/>
              <w:jc w:val="center"/>
              <w:rPr/>
            </w:pPr>
            <w:r>
              <w:rPr/>
              <w:t>8:3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еф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028 г. Москва, ул. Земляной вал, д. 50/27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4/2007</w:t>
            </w:r>
          </w:p>
          <w:p>
            <w:pPr>
              <w:pStyle w:val="Normal"/>
              <w:jc w:val="center"/>
              <w:rPr/>
            </w:pPr>
            <w:r>
              <w:rPr/>
              <w:t>9:2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5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83"/>
        <w:gridCol w:w="1349"/>
        <w:gridCol w:w="1676"/>
        <w:gridCol w:w="1395"/>
        <w:gridCol w:w="1903"/>
        <w:gridCol w:w="15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Интермедсервис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40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нать победителем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Трейтинг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0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>
          <w:trHeight w:val="4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еф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-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 лот № 1-                 84040-00 (восемьдесят четыре тысячи сорок рублей  00 копеек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89"/>
        <w:gridCol w:w="328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Интермедсервис»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111399 г. Москва, Федеративный проспект, д.17, кор. 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4040-00 (лот № 1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еджидова  О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Литвинов В.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жардымова Г.Х.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7» апрел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045"/>
        <w:gridCol w:w="1573"/>
        <w:gridCol w:w="1534"/>
        <w:gridCol w:w="2022"/>
        <w:gridCol w:w="1956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Интермедсервис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4/20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Трейтинг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4/20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еф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4/20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карова Ю.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96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6:55:00Z</dcterms:created>
  <dc:creator>***</dc:creator>
  <dc:description/>
  <cp:keywords/>
  <dc:language>en-US</dc:language>
  <cp:lastModifiedBy>***</cp:lastModifiedBy>
  <dcterms:modified xsi:type="dcterms:W3CDTF">2007-04-18T05:42:00Z</dcterms:modified>
  <cp:revision>4</cp:revision>
  <dc:subject/>
  <dc:title/>
</cp:coreProperties>
</file>