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7"/>
        <w:rPr>
          <w:sz w:val="20"/>
        </w:rPr>
      </w:pPr>
      <w:r>
        <w:rPr>
          <w:sz w:val="20"/>
        </w:rPr>
        <w:t>ПРОТОКОЛ № 1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 17 апрел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>Монитор акушерский для дородовой диагностики и диагностики во время родов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01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период с 9:15 (часов)  17 апреля 2007года по 10:00 (часов) 17 апреля 2007 года по адресу: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, 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Извещение о проведении запроса котировок № 16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в сети     Интернет   10 апреля 2007 года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итор акушерский для дородовой диагностики и диагностики во время р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,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ериод 2 квартала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 000,00 (сто семьдесят пять  тысяч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СС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%- предоплата, оставшаяся сумма в течение 30-ти (тридцати) банковских дней с момента полной поста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апреля   2007 года  17 часов 00 минут (время московское) поступило 8 (восемь) котировочных заявок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8, г.Астрахань, ул.2 Ровная, 1,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Звездная 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ПП «Ли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3155, г.Нижний Новгород, а/я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m@sandi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Компания «Интермед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558, г.Москва, Федеративный проспект, д.17, корп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Инвестхол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14052, г.Астрахань, ул.Августовская,д.1Г,лит.</w:t>
            </w:r>
            <w:r>
              <w:rPr>
                <w:sz w:val="20"/>
                <w:lang w:val="en-US"/>
              </w:rPr>
              <w:t xml:space="preserve"> VB</w:t>
            </w:r>
            <w:r>
              <w:rPr>
                <w:sz w:val="20"/>
              </w:rPr>
              <w:t>, офис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vestholod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едэлектр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45, г.Астрахань, ул.Боевая, д.67,корп1, кв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СП «Медтехнолай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4522, Волгоградская обл., Калачевский р-н, п.Ильевка,ул.Нефтяников,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8.1.  Предложение о наиболее низкой цене услуги составило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09 000,00 (сто девять тысяч)  рубле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8, г.Астрахань, ул.2 Ровная, 1, кв.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 000.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8.3.  Присвоить 2 место: ООО НПП «ЛиМ» (сумма контракта 109 090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Настоящий протокол подлежит опубликованию в официальном печатном издании «Муниципальный заказ»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и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Подписи:</w:t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.о. секретаря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рнина Н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Ознакомлен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   Крылов Г.Ф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. гл. врач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экон. вопросам                                             Вереина Г.С.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от 17.04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ПП «Ли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Компания «Интермед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Инвестхол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едэлектро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СП «Медтехнолай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от 17.04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3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У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 3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2 номер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Зернина Н.Н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lang w:eastAsia="ru-RU"/>
    </w:rPr>
  </w:style>
  <w:style w:type="paragraph" w:styleId="Style7">
    <w:name w:val="Название объекта"/>
    <w:basedOn w:val="Normal"/>
    <w:qFormat/>
    <w:pPr>
      <w:jc w:val="center"/>
    </w:pPr>
    <w:rPr>
      <w:b/>
      <w:lang w:eastAsia="ru-RU"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  <w:lang w:eastAsia="ru-RU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56:00Z</dcterms:created>
  <dc:creator>Управление муниципального заказа</dc:creator>
  <dc:description/>
  <dc:language>en-US</dc:language>
  <cp:lastModifiedBy>user</cp:lastModifiedBy>
  <cp:lastPrinted>2007-04-16T19:00:00Z</cp:lastPrinted>
  <dcterms:modified xsi:type="dcterms:W3CDTF">2007-04-17T11:05:00Z</dcterms:modified>
  <cp:revision>4</cp:revision>
  <dc:subject/>
  <dc:title>Запрос котировок  цен </dc:title>
</cp:coreProperties>
</file>