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2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16 апреля 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Монтаж, установка сотового поликарбоната на каркас козырька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0 часов 30минут  «16» апреля 2007 года по 11 часов 10 минут «16» апреля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2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9 » апре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нтаж, установка сотового поликарбоната на каркас козырь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прел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от №01»Монтаж, установка сотового поликарбоната на каркас козырька» общая сумма 570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выполненных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3» апреля 2007 г. 17 часов 00 минут (время московское) поступило   2(две)котировочных заявки в т.ч 1(одна) по факсу, 1(одна) на бумажном носителе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РОС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Н.Островского 1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4.20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:25</w:t>
            </w:r>
          </w:p>
        </w:tc>
      </w:tr>
      <w:tr>
        <w:trPr>
          <w:trHeight w:val="7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Витязь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       ул Н.Островского 14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07</w:t>
            </w:r>
          </w:p>
          <w:p>
            <w:pPr>
              <w:pStyle w:val="Normal"/>
              <w:ind w:firstLine="708"/>
              <w:rPr/>
            </w:pPr>
            <w:r>
              <w:rPr/>
              <w:t>15:4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по Лоту №01»Монтаж , установка сотового поликарбоната на каркас козырька « составило -5500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Признать победителем  по Лоту №1» Монтаж , установка сотового поликарбоната на каркас козырька « ООО ПКФ «Витязь» на сумму 55000 руб, как предьявившие наименьшую стоимость работ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Витяз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 Н.Островского 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55000 руб</w:t>
            </w:r>
          </w:p>
        </w:tc>
      </w:tr>
    </w:tbl>
    <w:p>
      <w:pPr>
        <w:pStyle w:val="Normal"/>
        <w:jc w:val="both"/>
        <w:rPr/>
      </w:pPr>
      <w:r>
        <w:rPr/>
        <w:t>8.3 Присвоить второй номер ООО ПКФ «РОСТ»(по мере уменьшения степени выгодности содержащейся в котировочной заявки, условий исполнения контракта). Общая сумма-57000 руб.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 </w:t>
            </w:r>
            <w:r>
              <w:rPr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16 апреля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РОС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ВИТЯЗЬ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16T16:25:00Z</cp:lastPrinted>
  <dcterms:modified xsi:type="dcterms:W3CDTF">2007-04-16T12:28:00Z</dcterms:modified>
  <cp:revision>39</cp:revision>
  <dc:subject/>
  <dc:title>ПРОТОКОЛ № _____</dc:title>
</cp:coreProperties>
</file>