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17» апреля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lang w:val="en-US"/>
        </w:rPr>
        <w:t xml:space="preserve">Реактивы для </w:t>
      </w:r>
      <w:r>
        <w:rPr/>
        <w:t>бактериологической</w:t>
      </w:r>
      <w:r>
        <w:rPr>
          <w:lang w:val="en-US"/>
        </w:rPr>
        <w:t xml:space="preserve"> лаборатори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>Детская городская поликлиника № 1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00 минут «17» апреля 2007 года по 11 часов 30 минут «17» апреля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0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9» апере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ктивы для бактериологической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35 26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т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апреля 2007 г. 12 часов 00 минут (время московское)  поступили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803"/>
        <w:gridCol w:w="214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ИЦФ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-Петербург, ул. Белы Куна, д. 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преля 2007 г. в 15 часов 20 минут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ЛабСистем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бов, ул. Авиационная, 141 «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преля 2007 г. 15 часов 45 минут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  Отклоненных котировочных заявок н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4"/>
        </w:numPr>
        <w:rPr/>
      </w:pPr>
      <w:r>
        <w:rPr/>
        <w:t>ЗАО «НИЦФ» - 24 082,67 руб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торой номер присвоить котировочной заявке ООО «МедЛабСистем»»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ИЦФ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-Петербург, ул. Белы Куна, д. 2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082,6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7» апре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ИЦФ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преля 2007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ЛабСистем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преля 2007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7» апре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373"/>
        <w:gridCol w:w="8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ИЦФ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82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ЛабСистем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02,7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34:00Z</dcterms:created>
  <dc:creator>Гитис Любовь Шлемовна</dc:creator>
  <dc:description/>
  <cp:keywords/>
  <dc:language>en-US</dc:language>
  <cp:lastModifiedBy>Administrator</cp:lastModifiedBy>
  <cp:lastPrinted>2007-02-21T16:23:00Z</cp:lastPrinted>
  <dcterms:modified xsi:type="dcterms:W3CDTF">2007-04-16T11:31:00Z</dcterms:modified>
  <cp:revision>3</cp:revision>
  <dc:subject/>
  <dc:title>ПРОТОКОЛ № _____</dc:title>
</cp:coreProperties>
</file>