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 Р О Т О К О Л № 32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</w:rPr>
        <w:t xml:space="preserve">от  </w:t>
      </w:r>
      <w:r>
        <w:rPr>
          <w:sz w:val="22"/>
          <w:u w:val="single"/>
        </w:rPr>
        <w:t>13  апреля  2007 года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седание котировочной комиссии проводится в присутствии – 7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ворум име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Муниципальный заказчик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Сведения о существенных условиях контракта</w:t>
      </w:r>
      <w:r>
        <w:rPr>
          <w:sz w:val="22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Производство работ по окраске опор электропередач на центральных улицах Трусовского района г. Астрахани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914"/>
        <w:gridCol w:w="2700"/>
        <w:gridCol w:w="2520"/>
      </w:tblGrid>
      <w:tr>
        <w:trPr>
          <w:trHeight w:val="7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у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столбов (шт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 окраски (м2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Дзержинск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Арист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Л. Толс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л. Сечено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л. Гарши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л. Пушки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. Чугу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. Копте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. Бакин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Комсомоль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. Ленинград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Хиб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енный город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К. Марк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Пирог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. Ульяно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стстр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. Заво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фтебаза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Поб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Чка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Шоссей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 Вильям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выполнения работ </w:t>
      </w:r>
      <w:r>
        <w:rPr>
          <w:b/>
          <w:sz w:val="22"/>
        </w:rPr>
        <w:t>апрель  2007 года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Максимальная цена контракта  </w:t>
      </w:r>
      <w:r>
        <w:rPr>
          <w:b/>
          <w:sz w:val="22"/>
        </w:rPr>
        <w:t>71587 рублей  (семьдесят одна тысяча пятьсот восемьдесят семь рублей) (с НДС)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Стоимость выполняемых  работ  указана с учетом  заработной платы с начислениями,  накладные расходы, плановые накопления, транспортные расходы, эксплуатация машин и механизмов, НДС, стоимость материалов с ЗСР (растворитель и грунтовка ХВ-784), краску для проведения работ предоставляет  Заказчик.  Уплата таможенных пошлин, сборы и других обязательные платежи в стоимость услуг не входит.</w:t>
      </w:r>
    </w:p>
    <w:p>
      <w:pPr>
        <w:pStyle w:val="Normal"/>
        <w:spacing w:lineRule="auto" w:line="360"/>
        <w:jc w:val="both"/>
        <w:rPr/>
      </w:pPr>
      <w:r>
        <w:rPr/>
        <w:t>Оплата выполненных работ согласно акта выполненных работ, предоставление аванса 30% от общей стоимости работ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06.04.2007 года администрацией Трусовского района  на официальном сайте Управления муниципального заказа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zakaz</w:t>
      </w:r>
      <w:r>
        <w:rPr>
          <w:sz w:val="22"/>
        </w:rPr>
        <w:t>.</w:t>
      </w:r>
      <w:r>
        <w:rPr>
          <w:sz w:val="22"/>
          <w:lang w:val="en-US"/>
        </w:rPr>
        <w:t>astrgorod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) размещен запрос котировок цен на </w:t>
      </w:r>
      <w:r>
        <w:rPr>
          <w:i/>
          <w:sz w:val="22"/>
        </w:rPr>
        <w:t>производство работ по окраске опор электропередач на центральных улицах Трусовского района г. Астрахани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В установленные сроки (к 17:30 12.04.2007 г.) заявки подали следующие участники ООО «Стрелец» (Вх. № 31-КЗ-1 от 11.04.07 время 09:15),  МУП г. Астрахани «Форпост» (Вх. № 31-КЗ-2 от 11.04.07, время 12:10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Предложение о наиболее низкой цене поступило от участника размещения заказа ООО «Стрелец», она составила 70888 рублей (семьдесят тысяч восемьсот восемьдесят восемь рублей). Котировочной комиссией администрации Трусовского района было принято решение </w:t>
      </w:r>
      <w:r>
        <w:rPr>
          <w:sz w:val="22"/>
          <w:u w:val="single"/>
        </w:rPr>
        <w:t xml:space="preserve">признать победителем запроса котировок цен  и заключить договор </w:t>
      </w:r>
      <w:r>
        <w:rPr>
          <w:sz w:val="22"/>
        </w:rPr>
        <w:t xml:space="preserve">на оказание выше обозначенных услуг с </w:t>
      </w:r>
      <w:r>
        <w:rPr>
          <w:b/>
          <w:sz w:val="22"/>
        </w:rPr>
        <w:t xml:space="preserve">ООО «Стрелец», на общую сумму 70888 рублей (семьдесят тысяч восемьсот восемьдесят восемь рублей) (с НДС). </w:t>
      </w:r>
      <w:r>
        <w:rPr>
          <w:sz w:val="22"/>
        </w:rPr>
        <w:t xml:space="preserve"> Срок исполнения работ </w:t>
      </w:r>
      <w:r>
        <w:rPr>
          <w:b/>
          <w:sz w:val="22"/>
        </w:rPr>
        <w:t xml:space="preserve"> апрель  2007 года. </w:t>
      </w:r>
      <w:r>
        <w:rPr>
          <w:sz w:val="22"/>
        </w:rPr>
        <w:t xml:space="preserve"> Предоставление аванса 30% от общей стоимости работ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Участника размещения заказа, предложившего  в котировочной заявке цену, такую же, как и победитель в проведении запроса котировок не было.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Другой участник размещения заказ, МУП г. Астрахани «Форпост», предложил стоимость выполнения работ следующую после предложенной, победителем в проведении запроса котировок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Котировочной комиссией было принято решение участником размещения заказа, занявшим второе место  признать  МУП г. Астрахани  «Форпост».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«Стрелец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изнать участником, занявшим второе место</w:t>
      </w:r>
      <w:r>
        <w:rPr>
          <w:b/>
          <w:sz w:val="22"/>
        </w:rPr>
        <w:t xml:space="preserve"> МУП г. Астрахани «Форпост»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 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 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Admin</cp:lastModifiedBy>
  <cp:lastPrinted>2006-09-28T12:37:00Z</cp:lastPrinted>
  <dcterms:modified xsi:type="dcterms:W3CDTF">2007-04-13T10:56:00Z</dcterms:modified>
  <cp:revision>71</cp:revision>
  <dc:subject/>
  <dc:title>                                                                    УТВЕРЖДАЮ:</dc:title>
</cp:coreProperties>
</file>