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  <w:sz w:val="22"/>
        </w:rPr>
        <w:t>ЗАКАЗЧИК:</w:t>
      </w:r>
      <w:r>
        <w:rPr>
          <w:sz w:val="22"/>
        </w:rPr>
        <w:t xml:space="preserve">                                                                                    </w:t>
      </w:r>
      <w:r>
        <w:rPr>
          <w:b/>
          <w:sz w:val="22"/>
        </w:rPr>
        <w:t>УТВЕРЖДАЮ:</w:t>
      </w:r>
      <w:r>
        <w:rPr>
          <w:sz w:val="22"/>
        </w:rPr>
        <w:t xml:space="preserve">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sz w:val="22"/>
        </w:rPr>
        <w:t xml:space="preserve">Заместитель мэра города по территории -                                     </w:t>
      </w:r>
      <w:r>
        <w:rPr/>
        <w:t>Председатель котировочной комиссии</w:t>
      </w:r>
      <w:r>
        <w:rPr>
          <w:sz w:val="22"/>
        </w:rPr>
        <w:t xml:space="preserve">                                                      </w:t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администрации Трусовского района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_________________  В.Г. Курбатов                                                 ________________  В.Г.Федотов 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 Р О Т О К О Л № 31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заседания котировочной комиссии администрации Трусовского района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sz w:val="22"/>
          <w:u w:val="single"/>
        </w:rPr>
      </w:pPr>
      <w:r>
        <w:rPr>
          <w:sz w:val="22"/>
        </w:rPr>
        <w:t xml:space="preserve">от </w:t>
      </w:r>
      <w:r>
        <w:rPr>
          <w:sz w:val="22"/>
          <w:u w:val="single"/>
        </w:rPr>
        <w:t>12  апреля  2007 года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Число членов котировочной комиссии – 7 человек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Заседание котировочной комиссии проводится в присутствии – 6 человек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Кворум имеется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На заседании котировочной комиссии присутствовали: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(основание работы котировочной комиссии  постановление администрации Трусовского района г. Астрахани от 28.02.2007 года № 134)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Председатель котировочной комиссии                                                              В.Г. Федотов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Заместитель председателя комиссии                                                                 А.Х.Усманов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Секретарь комиссии                                                                                            Т.Ю.Перепеченова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Члены комиссии:                                                                                                 С.В.Воробьев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Муниципальный заказчик: </w:t>
      </w:r>
      <w:r>
        <w:rPr>
          <w:b/>
          <w:sz w:val="22"/>
        </w:rPr>
        <w:t>администрация Трусовского района, почтовый адрес 414015 г. Астрахань пл. Заводская, 40, тел. 56-26-92, факс 56-20-24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  <w:u w:val="single"/>
        </w:rPr>
        <w:t>Сведения о существенных условиях контракта</w:t>
      </w:r>
      <w:r>
        <w:rPr>
          <w:sz w:val="22"/>
        </w:rPr>
        <w:t xml:space="preserve">:  </w:t>
      </w:r>
      <w:r>
        <w:rPr>
          <w:b/>
          <w:sz w:val="22"/>
        </w:rPr>
        <w:t xml:space="preserve">Капитальный  ремонт кровли жилого дома № 12 по ул. Азизбекова в Трусовском районе г. Астрахани: разборка покрытий кровель из асбестоцементных листов - 558 м2, разборка кирпичных труб 1-подъезда - 16м, исправление кладки вентиляционных труб 2-го подъезда - 240 кирпичей, штукатурка по камню труб прямоугольных - 442м2,  разборка слухового окна прямоугольного - 1 шт., устройство слухового окна прямоугольного – 1 шт., смена обрешетки с прозорами из досок – 112 м2, устройство кровель из волнистых асбестоцементных листов – 558м2, перевозка мусора – 15,77 тн. 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Срок выполнения работ  </w:t>
      </w:r>
      <w:r>
        <w:rPr>
          <w:b/>
          <w:sz w:val="22"/>
        </w:rPr>
        <w:t>25 календарных дней с момента подписания договора</w:t>
      </w:r>
      <w:r>
        <w:rPr>
          <w:sz w:val="22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sz w:val="22"/>
        </w:rPr>
        <w:t xml:space="preserve">Максимальная цена контракта  </w:t>
      </w:r>
      <w:r>
        <w:rPr>
          <w:b/>
          <w:sz w:val="22"/>
        </w:rPr>
        <w:t xml:space="preserve"> 191264 рубля  (сто девяносто одна тысяча  двести шестьдесят четыре рубля)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Оплата выполненных работ, согласно акта выполненных работ, предоставление аванса 30% от общей стоимости работ.</w:t>
      </w:r>
      <w:r>
        <w:rPr>
          <w:b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</w:rPr>
      </w:pPr>
      <w:r>
        <w:rPr/>
        <w:t>Стоимость выполняемых  работ  указана с учетом заработной платы с начислениями, транспортных расходов НДС,  накладных  расходов с НДС, сметной прибыли, работы механизмов с НДС, стоимости материалов с учетом ЗСР и НДС, уплаты налогов, сборов, страхования строительных рисков. Уплата таможенных пошлин, сборов и других обязательных платежей в стоимость услуг не входит.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05.04.2007 года администрацией Трусовского района  на официальном сайте Управления муниципального заказа (</w:t>
      </w:r>
      <w:r>
        <w:rPr>
          <w:sz w:val="22"/>
          <w:lang w:val="en-US"/>
        </w:rPr>
        <w:t>www</w:t>
      </w:r>
      <w:r>
        <w:rPr>
          <w:sz w:val="22"/>
        </w:rPr>
        <w:t>.</w:t>
      </w:r>
      <w:r>
        <w:rPr>
          <w:sz w:val="22"/>
          <w:lang w:val="en-US"/>
        </w:rPr>
        <w:t>zakaz</w:t>
      </w:r>
      <w:r>
        <w:rPr>
          <w:sz w:val="22"/>
        </w:rPr>
        <w:t>.</w:t>
      </w:r>
      <w:r>
        <w:rPr>
          <w:sz w:val="22"/>
          <w:lang w:val="en-US"/>
        </w:rPr>
        <w:t>astrgorod</w:t>
      </w:r>
      <w:r>
        <w:rPr>
          <w:sz w:val="22"/>
        </w:rPr>
        <w:t>.</w:t>
      </w:r>
      <w:r>
        <w:rPr>
          <w:sz w:val="22"/>
          <w:lang w:val="en-US"/>
        </w:rPr>
        <w:t>ru</w:t>
      </w:r>
      <w:r>
        <w:rPr>
          <w:sz w:val="22"/>
        </w:rPr>
        <w:t xml:space="preserve">) размещен запрос котировок цен на </w:t>
      </w:r>
      <w:r>
        <w:rPr>
          <w:i/>
          <w:sz w:val="22"/>
        </w:rPr>
        <w:t>оказание услуг по капитальному  ремонту  кровли жилого дома № 12 по ул. Азизбекова в Трусовском районе г. Астрахани.</w:t>
      </w:r>
    </w:p>
    <w:p>
      <w:pPr>
        <w:pStyle w:val="Normal"/>
        <w:spacing w:lineRule="auto" w:line="360"/>
        <w:jc w:val="both"/>
        <w:rPr>
          <w:sz w:val="22"/>
          <w:u w:val="single"/>
        </w:rPr>
      </w:pPr>
      <w:r>
        <w:rPr>
          <w:sz w:val="22"/>
          <w:u w:val="single"/>
        </w:rPr>
        <w:t>Сведения об участниках размещения заказа, подавших котировочные заявки.</w:t>
      </w:r>
    </w:p>
    <w:p>
      <w:pPr>
        <w:pStyle w:val="Normal"/>
        <w:spacing w:lineRule="auto" w:line="360"/>
        <w:ind w:firstLine="540"/>
        <w:rPr/>
      </w:pPr>
      <w:r>
        <w:rPr>
          <w:sz w:val="22"/>
        </w:rPr>
        <w:t>В установленные сроки (к 17:30 11.04.2007 г.) заявки подали следующие участники   ООО МФ «Момент» (Вх. № 30-КЗ-1 от 10.04.07, время 11:30),  ПБОЮЛ Муталлибов С.А.  (Вх. № 30-КЗ-2 от 11.04.07, время 12:10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2"/>
        </w:rPr>
        <w:t>Рассмотрев поступившие заявки участников размещения заказа отклоненных заявок нет, т.к. котировочные заявки соответствуют предъявляемым, в извещении, требованиям и их стоимость не превышает максимальную (п. 3 ст. 47 Федерального закона № 94-ФЗ).</w:t>
      </w:r>
    </w:p>
    <w:p>
      <w:pPr>
        <w:pStyle w:val="Normal"/>
        <w:spacing w:lineRule="auto" w:line="360"/>
        <w:ind w:firstLine="540"/>
        <w:jc w:val="both"/>
        <w:rPr>
          <w:sz w:val="22"/>
        </w:rPr>
      </w:pPr>
      <w:r>
        <w:rPr>
          <w:sz w:val="22"/>
        </w:rPr>
        <w:t>На основании поступивших котировочных заявок, была составлена сравнительная таблица. Сравнительная таблица прилагается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Предложение о наиболее низкой цене поступило от ООО МФ «Момент», она составила 190000 рублей (сто девяносто тысяч рублей). Котировочной комиссией администрации Трусовского района было принято решение </w:t>
      </w:r>
      <w:r>
        <w:rPr>
          <w:sz w:val="22"/>
          <w:u w:val="single"/>
        </w:rPr>
        <w:t xml:space="preserve">признать победителем запроса котировок цен  и заключить договор </w:t>
      </w:r>
      <w:r>
        <w:rPr>
          <w:sz w:val="22"/>
        </w:rPr>
        <w:t xml:space="preserve">на оказание выше обозначенных услуг с </w:t>
      </w:r>
      <w:r>
        <w:rPr>
          <w:b/>
          <w:sz w:val="22"/>
        </w:rPr>
        <w:t xml:space="preserve">ООО МФ «Момент», на общую сумму 190000 рублей (сто девяносто тысяч рублей) (с возмещением  НДС), предоставление аванса в размере  30% от общей стоимости работ.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Участника размещения заказа, предложившего в котировочной заявке цену, такую же, как и победитель в проведении запроса котировок не было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Участник  размещения заказа ПБОЮЛ Муталлибов С.А. предложил цену контракта, следующую после предложенной цены победителя в проведении запроса котировок. Условия выполнения работ, предложенные участниками размещения заказа одинаковые (срок исполнения работ 25 календарных  дней с момента подписания договора,  предоставление аванса в размере 30% от общей стоимости работ).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Котировочной комиссией было принято решение участником размещения заказа, занявшим второе место  признать   ПБОЮЛ Муталлибова С.А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КОМИССИЯ ПОСТАНОВИЛА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</w:rPr>
        <w:t>Утвердить итоги оценки котировочных заяво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</w:rPr>
        <w:t>Признать победителем и заключить контракт с</w:t>
      </w:r>
      <w:r>
        <w:rPr>
          <w:b/>
          <w:sz w:val="22"/>
        </w:rPr>
        <w:t xml:space="preserve">  ООО МФ «Момент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Протокол заседания котировочной комиссии разместить на официальном сайте Управления муниципального заказа и опубликовать в официальных печатных издания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2"/>
        </w:rPr>
      </w:pPr>
      <w:r>
        <w:rPr>
          <w:sz w:val="22"/>
        </w:rPr>
        <w:t xml:space="preserve">Признать участником, занявшим второе место  </w:t>
      </w:r>
      <w:r>
        <w:rPr>
          <w:b/>
          <w:sz w:val="22"/>
        </w:rPr>
        <w:t>ПБОЮЛ Муталлибова С.А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Члены комиссии: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 xml:space="preserve">А.Х.Усманов     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 Ю. Перепеченова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С.В.Воробьев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 xml:space="preserve">А.В. Паршин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А.Ш. Темиргалиева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9:22:00Z</dcterms:created>
  <dc:creator>User</dc:creator>
  <dc:description/>
  <dc:language>en-US</dc:language>
  <cp:lastModifiedBy>Admin</cp:lastModifiedBy>
  <cp:lastPrinted>2007-03-27T16:38:00Z</cp:lastPrinted>
  <dcterms:modified xsi:type="dcterms:W3CDTF">2007-04-12T13:01:00Z</dcterms:modified>
  <cp:revision>71</cp:revision>
  <dc:subject/>
  <dc:title>                                                                    УТВЕРЖДАЮ:</dc:title>
</cp:coreProperties>
</file>