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о физической культу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и спорту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города Астрах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Р.Х. Кутеп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«    »___________200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по физической культуре и спорту администрации города Астрахани</w:t>
      </w:r>
    </w:p>
    <w:p>
      <w:pPr>
        <w:pStyle w:val="Normal"/>
        <w:jc w:val="center"/>
        <w:rPr/>
      </w:pPr>
      <w:r>
        <w:rPr>
          <w:sz w:val="28"/>
          <w:szCs w:val="28"/>
        </w:rPr>
        <w:t>от 04.04.200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исутствуют:</w:t>
      </w:r>
      <w:r>
        <w:rPr>
          <w:sz w:val="28"/>
          <w:szCs w:val="28"/>
        </w:rPr>
        <w:t xml:space="preserve"> </w:t>
        <w:tab/>
        <w:tab/>
        <w:t>председатель котировочной комиссии Бекбулатов Ш.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Члены котировочной комиссии: </w:t>
        <w:tab/>
        <w:t xml:space="preserve">      Клубук В.Я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Петриченкова Д.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Хайрулаева Э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Борисова С.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сутствуют:</w:t>
      </w:r>
      <w:r>
        <w:rPr>
          <w:sz w:val="28"/>
          <w:szCs w:val="28"/>
        </w:rPr>
        <w:t xml:space="preserve"> </w:t>
        <w:tab/>
        <w:t>член котировочной комиссии</w:t>
        <w:tab/>
        <w:tab/>
        <w:tab/>
        <w:t xml:space="preserve">       Земцова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2 ст. 42 Федерального закона от 21 июля 2005 г. №94-ФЗ «О размещении заказов на поставки товаров, выполнение работ, оказания услуг для государственных и муниципальных нужд» заказчик вправе проводить закупки способом запроса котировки цен при соблюдении следующих двух усло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на муниципального контракта не должна превышать 25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закупаемым товарам существует сложившейся ры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прос котировки цен на изготовление кубков для нужд управления по физической культуре и спорту администрации г.Астрахани был размещен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a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strgo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29.03.2007 г. Котировочные заявки поступили от предпринимателя Потепаловой И.А. – 02.04.2007г. и ООО ПКФ «Вертикаль» – 03.04.2007г.. На основании котировочных заявок составлена таблица поступивших котировочных заявок (сравнительная таблица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оступившие котировочные заявки, обсудив стоимость, сроки и условия оплаты, комиссия приняла решение заключить контракт №8 на сумму 118450 руб. с ООО ПКФ «Вертикаль» на изготовление кубков для нужд управления по физической культуре и спорту администрации г.Астрахани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07 г., так как цена и качество данной услуги, условия оплаты соответствуют предъявле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тировочной комиссии: </w:t>
        <w:tab/>
        <w:tab/>
        <w:tab/>
        <w:tab/>
        <w:t>Бекбулатов Ш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тировочной комиссии: </w:t>
        <w:tab/>
        <w:tab/>
        <w:tab/>
        <w:tab/>
        <w:tab/>
        <w:t>Клубук В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Хайрулаева Э.Р.</w:t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етриченкова Д.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Борисова С.Г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49:00Z</dcterms:created>
  <dc:creator>user</dc:creator>
  <dc:description/>
  <cp:keywords/>
  <dc:language>en-US</dc:language>
  <cp:lastModifiedBy>user</cp:lastModifiedBy>
  <dcterms:modified xsi:type="dcterms:W3CDTF">2007-04-03T05:36:00Z</dcterms:modified>
  <cp:revision>7</cp:revision>
  <dc:subject/>
  <dc:title>Протокол №2</dc:title>
</cp:coreProperties>
</file>