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  <w:lang w:val="en-US"/>
        </w:rPr>
        <w:t>5</w:t>
      </w:r>
      <w:r>
        <w:rPr/>
        <w:t xml:space="preserve">» </w:t>
      </w:r>
      <w:r>
        <w:rPr>
          <w:u w:val="single"/>
          <w:lang w:val="en-US"/>
        </w:rPr>
        <w:t>апрел</w:t>
      </w:r>
      <w:r>
        <w:rPr>
          <w:u w:val="single"/>
        </w:rPr>
        <w:t>я</w:t>
      </w:r>
      <w:r>
        <w:rPr/>
        <w:t xml:space="preserve">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  <w:sz w:val="26"/>
          <w:szCs w:val="26"/>
        </w:rPr>
        <w:t>Стоматологическая установк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Шелехов Д.П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Лыгина Л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Осечкина Н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ельникова В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емерная О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00 минут «5» апреля 2007 года по 11 часов 30 минут «5» апрел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9» марта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7 дней,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№1 – 153 900р 00к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10 дней после поступления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 апреля 2007 г. 14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  <w:p>
            <w:pPr>
              <w:pStyle w:val="Normal"/>
              <w:jc w:val="center"/>
              <w:rPr/>
            </w:pPr>
            <w:r>
              <w:rPr/>
              <w:t>Эквивалент «AL</w:t>
            </w:r>
            <w:r>
              <w:rPr>
                <w:lang w:val="en-US"/>
              </w:rPr>
              <w:t>-398HG</w:t>
            </w:r>
            <w:r>
              <w:rPr/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44, г.Санкт-Петербург, Суворовский пр., д.47 кв.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3.07 </w:t>
            </w:r>
          </w:p>
          <w:p>
            <w:pPr>
              <w:pStyle w:val="Normal"/>
              <w:jc w:val="center"/>
              <w:rPr/>
            </w:pPr>
            <w:r>
              <w:rPr/>
              <w:t>18: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  <w:p>
            <w:pPr>
              <w:pStyle w:val="Normal"/>
              <w:jc w:val="center"/>
              <w:rPr/>
            </w:pPr>
            <w:r>
              <w:rPr/>
              <w:t>«Premier 17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Волгоград, пр.Ленина, 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: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 Эквивалент «LUCK II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ул.Бакинская, 7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: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  <w:p>
            <w:pPr>
              <w:pStyle w:val="Normal"/>
              <w:jc w:val="center"/>
              <w:rPr/>
            </w:pPr>
            <w:r>
              <w:rPr/>
              <w:t>«Premier 17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Ленина, 9, оф.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4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«Гегин Игорь Терентьевич» </w:t>
            </w:r>
          </w:p>
          <w:p>
            <w:pPr>
              <w:pStyle w:val="Normal"/>
              <w:jc w:val="center"/>
              <w:rPr/>
            </w:pPr>
            <w:r>
              <w:rPr/>
              <w:t>«Premier 17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, д.16, кв. 3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:4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Отклонить котировочную заявку следующего участника размещения заказа:</w:t>
      </w:r>
    </w:p>
    <w:p>
      <w:pPr>
        <w:pStyle w:val="Normal"/>
        <w:ind w:left="360" w:hanging="0"/>
        <w:rPr/>
      </w:pPr>
      <w:r>
        <w:rPr/>
        <w:t>ООО «Анта-Импэкс». Причина отклонения: не соответствует требованиям, установленным в извещении о проведении запроса котировок (Срок поставок).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по наибольшей степени выгодности (Наименованию, качеству продукции) и низкой цене товаров, работ, услуг составило:  по лоту №1 147 000 рублей 00 копеек ИП «Гегин Игорь Терентьевич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егин Игорь Терентьевич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Коммунистическая, д.16, кв. 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7 000 рублей 00 копеек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по лоту №1 котировочной заявке ООО «Реноме» (по мере уменьшения степени выгодности содержащейся в котировочной заявке, условий исполнения контракта). Сумма контракта 147 30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Шелехов Д.П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Лыгина Л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Осечкина Н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ельникова В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емерная О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 апре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люкс-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Анта-Импэкс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«Гегин Игорь Терентьевич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Шелехов Д.П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sysadmin</cp:lastModifiedBy>
  <cp:lastPrinted>2007-03-09T11:22:00Z</cp:lastPrinted>
  <dcterms:modified xsi:type="dcterms:W3CDTF">2007-04-05T08:10:00Z</dcterms:modified>
  <cp:revision>38</cp:revision>
  <dc:subject/>
  <dc:title>ПРОТОКОЛ № _____</dc:title>
</cp:coreProperties>
</file>