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» апре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установку системы внутренней аудиовидеоконференции, согласно прилож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__ от «___» ____________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15 часов 30 минут «3» апреля 2007 года по 16 часов 00 минут «3» апре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1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9» марта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Установка системы внутренней аудиовидеоконференции, согласно приложе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ти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50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3» апреля 2007 г. 15 часов 00 минут (время московское) поступило 2 (две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КДЦ "Эк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Ахшарумова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"Мир компьютеров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ДЦ "Эк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Ахшарумова,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46 033, 0  (за установку системы внутренней аудиовидеоконференции)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11:00Z</dcterms:created>
  <dc:creator>Галина Даутовна</dc:creator>
  <dc:description/>
  <dc:language>en-US</dc:language>
  <cp:lastModifiedBy>Галина Даутовна</cp:lastModifiedBy>
  <dcterms:modified xsi:type="dcterms:W3CDTF">2007-04-06T07:16:00Z</dcterms:modified>
  <cp:revision>18</cp:revision>
  <dc:subject/>
  <dc:title>ПРОТОКОЛ № 69</dc:title>
</cp:coreProperties>
</file>