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</w:t>
      </w:r>
      <w:r>
        <w:rPr>
          <w:b/>
          <w:sz w:val="22"/>
        </w:rPr>
        <w:t>ЗАКАЗЧИК:</w:t>
      </w:r>
      <w:r>
        <w:rPr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>УТВЕРЖДАЮ:</w:t>
      </w:r>
      <w:r>
        <w:rPr>
          <w:sz w:val="22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Заместитель мэра города по территории -                                     </w:t>
      </w:r>
      <w:r>
        <w:rPr/>
        <w:t>Председатель котировочной комиссии</w:t>
      </w:r>
      <w:r>
        <w:rPr>
          <w:sz w:val="22"/>
        </w:rPr>
        <w:t xml:space="preserve">                                                      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Трусовского района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_________________  В.Г. Курбатов                                                 ________________  В.Г.Федотов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 Р О Т О К О Л № 28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</w:rPr>
        <w:t xml:space="preserve">от  </w:t>
      </w:r>
      <w:r>
        <w:rPr>
          <w:sz w:val="22"/>
          <w:u w:val="single"/>
        </w:rPr>
        <w:t>04  апреля  2007 года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Число членов котировочной комиссии – 7 человек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Заседание котировочной комиссии проводится в присутствии – 7 человек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Кворум имеется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На заседании котировочной комиссии присутствовали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Собол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Муниципальный заказчик: </w:t>
      </w:r>
      <w:r>
        <w:rPr>
          <w:b/>
          <w:sz w:val="22"/>
        </w:rPr>
        <w:t>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Сведения о существенных условиях контракта</w:t>
      </w:r>
      <w:r>
        <w:rPr>
          <w:sz w:val="22"/>
        </w:rPr>
        <w:t xml:space="preserve">: </w:t>
      </w:r>
      <w:r>
        <w:rPr>
          <w:b/>
          <w:sz w:val="22"/>
        </w:rPr>
        <w:t xml:space="preserve">Вывоз и размещение твердых бытовых отходов (ТБО) из бункеров, емкостью 7,8 м3, установленных на территории Трусовского района г. Астрахани по следующим  адресам: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- ул. Карамзина, 53/8 (объем вывоза за апрель 117 м3),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- в районе кладбища ул. Арзамаская (объем вывоза за апрель 234 м3) ,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- ул.  Тухачевского, 86 (объем вывоза за апрель 117 м3) ,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- ул. Тухачевского, 20 (объем вывоза за апрель 234 м3),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- ул. Пушкина (у кирпичного завода) (объем вывоза за апрель 117 м3),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- ул. Молдавская - пер. Грановского (объем вывоза за апрель  234 м3),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- ул.  Фестивальная (объем вывоза за апрель 234 м3),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- ул. 6-я Новослободская (объем вывоза за апрель 234 м3),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-ул. Комсомольская (объем вывоза за апрель  234 м3),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-пер. Бакинский, 58 (объем вывоза за апрель  234 м3),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-ул. Бубнова, 5 (объем вывоза за апрель 234 м3),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- пер. Летний – ул. Нижневолжская (объем вывоза за апрель 234 м3),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- ул. Пассажирская (объем вывоза за апрель 234 м3),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- ул. Сов. Гвардии (объем вывоза за апрель 234 м3),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- ул. Юных Ленинцев (объем вывоза за апрель 234 м3).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По каждому адресу необходимо установить 1 бункер, общим количеством 15 бункеров, объем вывоза ТБО за апрель всего 3159 м3.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Срок выполнения работ </w:t>
      </w:r>
      <w:r>
        <w:rPr>
          <w:b/>
          <w:sz w:val="22"/>
        </w:rPr>
        <w:t>апрель  2007 года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Максимальная цена контракта  </w:t>
      </w:r>
      <w:r>
        <w:rPr>
          <w:b/>
          <w:sz w:val="22"/>
        </w:rPr>
        <w:t>249592,6 рубля  (двести сорок девять тысяч пятьсот девяносто два рубля шестьдесят коп.) (с НДС)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Стоимость выполняемых  работ  указана с учетом транспортировки и утилизации ТБО, расходов на заработную плату с начислениями, ГСМ, ремонт автотранспорта, накладные расходы, уплаты налогов, сборов, и других обязательных платежей, страхование, НДС.  Уплата таможенных пошлин, сборы и других обязательные платежи в стоимость услуг не входит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28.03.2007 года администрацией Трусовского района  на официальном сайте Управления муниципального заказа (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zakaz</w:t>
      </w:r>
      <w:r>
        <w:rPr>
          <w:sz w:val="22"/>
        </w:rPr>
        <w:t>.</w:t>
      </w:r>
      <w:r>
        <w:rPr>
          <w:sz w:val="22"/>
          <w:lang w:val="en-US"/>
        </w:rPr>
        <w:t>astrgorod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 xml:space="preserve">) размещен запрос котировок цен на </w:t>
      </w:r>
      <w:r>
        <w:rPr>
          <w:i/>
          <w:sz w:val="22"/>
        </w:rPr>
        <w:t>оказание услуг по вывозу  и размещению твердых бытовых отходов (ТБО) из бункеров, емкостью 7,8 м3, установленных на территории</w:t>
      </w:r>
      <w:r>
        <w:rPr>
          <w:b/>
          <w:sz w:val="22"/>
        </w:rPr>
        <w:t xml:space="preserve"> </w:t>
      </w:r>
      <w:r>
        <w:rPr>
          <w:i/>
          <w:sz w:val="22"/>
        </w:rPr>
        <w:t xml:space="preserve"> Трусовского района г. Астрахани.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</w:rPr>
        <w:t>В установленные сроки (к 17:30 03.04.2007 г.) заявки подали следующие участники   МУП г. Астрахани «Форпост» (Вх. № 27-КЗ-1 от 02.04.07, время 10:20), МУП г. Астрахани  «Спецавтохозяйство»  (Вх. № 27-КЗ-2 от 03.04.07, время 15:4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</w:rPr>
        <w:t>Рассмотрев поступившие заявки участников размещения заказа отклоненных заявок нет, т.к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Предложение о наиболее низкой цене не поступило,  участники предложили одинаковую стоимость оказываемых услуг, но учитывая тот факт, что МУП г. Астрахани «Форпост» подал заявку на участие размещения заказа, раньше (согласно п. 2 ст. 47 Федерального закона № 94-ФЗ), котировочной комиссией администрации Трусовского района было принято решение </w:t>
      </w:r>
      <w:r>
        <w:rPr>
          <w:sz w:val="22"/>
          <w:u w:val="single"/>
        </w:rPr>
        <w:t xml:space="preserve">признать победителем запроса котировок цен  и заключить договор </w:t>
      </w:r>
      <w:r>
        <w:rPr>
          <w:sz w:val="22"/>
        </w:rPr>
        <w:t xml:space="preserve">на оказание выше обозначенных услуг с </w:t>
      </w:r>
      <w:r>
        <w:rPr>
          <w:b/>
          <w:sz w:val="22"/>
        </w:rPr>
        <w:t>МУП г. Астрахани «Форпост», на общую сумму 249592,6</w:t>
      </w:r>
      <w:r>
        <w:rPr>
          <w:sz w:val="22"/>
        </w:rPr>
        <w:t xml:space="preserve"> </w:t>
      </w:r>
      <w:r>
        <w:rPr>
          <w:b/>
          <w:sz w:val="22"/>
        </w:rPr>
        <w:t>рубля</w:t>
      </w:r>
      <w:r>
        <w:rPr>
          <w:sz w:val="22"/>
        </w:rPr>
        <w:t xml:space="preserve"> </w:t>
      </w:r>
      <w:r>
        <w:rPr>
          <w:b/>
          <w:sz w:val="22"/>
        </w:rPr>
        <w:t xml:space="preserve">(двести сорок девять тысяч пятьсот девяносто два рубля шестьдесят коп.) (с НДС). </w:t>
      </w:r>
      <w:r>
        <w:rPr>
          <w:sz w:val="22"/>
        </w:rPr>
        <w:t xml:space="preserve"> Срок исполнения работ </w:t>
      </w:r>
      <w:r>
        <w:rPr>
          <w:b/>
          <w:sz w:val="22"/>
        </w:rPr>
        <w:t xml:space="preserve"> апрель  2007 года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Учитывая, что все участники размещения заказа  предложили, такую же, как и победитель цену, следовательно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не поступило.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Котировочной комиссией было принято решение участником размещения заказа, занявшим второе место  признать  МУП г. Астрахани  «Спецавтохозяйство».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МУП г. Астрахани «Форпост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Признать участником, занявшим второе место </w:t>
      </w:r>
      <w:r>
        <w:rPr>
          <w:b/>
          <w:sz w:val="22"/>
        </w:rPr>
        <w:t>МУП г. Астрахани  «Спецавтохозяйство»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 Ю. Перепечено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О.В. Собол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 Паршин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 Темиргали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22:00Z</dcterms:created>
  <dc:creator>User</dc:creator>
  <dc:description/>
  <dc:language>en-US</dc:language>
  <cp:lastModifiedBy>User</cp:lastModifiedBy>
  <cp:lastPrinted>2006-09-28T12:37:00Z</cp:lastPrinted>
  <dcterms:modified xsi:type="dcterms:W3CDTF">2007-04-04T12:37:00Z</dcterms:modified>
  <cp:revision>57</cp:revision>
  <dc:subject/>
  <dc:title>                                                                    УТВЕРЖДАЮ:</dc:title>
</cp:coreProperties>
</file>