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.2007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4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Калмыков П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утствовали:  Калмыков П.Е., Лунев В.Г.,  Лушникова Н.Ю.,  Дементьева Л.Н., Хасанов Р.Г., Фоменко В.В., Гут С.М., Савенкова Ю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28.03.2007г. котировочной комиссией администрации Ленинского района на официальном сайте администрации города было размещено объявление о размещении заказа на  откачку жидких нечистот от жилых домов по ул.Дальняя,88а,б,в,г, ул.Ладожская,6, ул.4-ая Черниговская1а, 2а,б,в,г. Ежемесячный объем 486м3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Максимальная стоимость –  150000 рублей с учетом НДС согласно калькуляции. Работы оплачиваются из городского бюджета, безналичный расчет, оплата ежемесячно после подписания акта выполненных работ. Срок выполнения работ – 2ой квартал 2007г.</w:t>
      </w:r>
    </w:p>
    <w:p>
      <w:pPr>
        <w:pStyle w:val="2"/>
        <w:ind w:firstLine="360"/>
        <w:rPr>
          <w:szCs w:val="24"/>
        </w:rPr>
      </w:pPr>
      <w:r>
        <w:rPr>
          <w:szCs w:val="24"/>
        </w:rPr>
        <w:t>Договор должен быть заключен в течение 5 дней со дня подписания протокола.</w:t>
      </w:r>
    </w:p>
    <w:p>
      <w:pPr>
        <w:pStyle w:val="2"/>
        <w:ind w:firstLine="360"/>
        <w:rPr/>
      </w:pPr>
      <w:r>
        <w:rPr>
          <w:szCs w:val="24"/>
        </w:rPr>
        <w:t>К назначенному сроку поступили котировочные заявки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г.Астрахани «Коммунстройсерви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07г. в 11.00ч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орозов В.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07г. в 17.05ч.</w:t>
            </w:r>
          </w:p>
        </w:tc>
      </w:tr>
    </w:tbl>
    <w:p>
      <w:pPr>
        <w:pStyle w:val="2"/>
        <w:rPr/>
      </w:pPr>
      <w:r>
        <w:rPr>
          <w:szCs w:val="24"/>
        </w:rPr>
        <w:t>Котировочные заявки содержали следующие предложения: МУП г.Астрахани «Коммунстройсервис» - 150000 рублей, ИП Морозов В.Г. – 150000 рублей.</w:t>
      </w:r>
      <w:r>
        <w:rPr>
          <w:sz w:val="22"/>
          <w:szCs w:val="22"/>
        </w:rPr>
        <w:t xml:space="preserve"> Заявка МУП г.Астрахани</w:t>
      </w:r>
      <w:r>
        <w:rPr>
          <w:szCs w:val="24"/>
        </w:rPr>
        <w:t xml:space="preserve"> «Коммунстройсервис» подана раньше заявки ИП Морозова В.Г. Согласно ст47 п.2 Закона №94-ФЗ от 21.07.2005г.  в данном случае победителем признается участник подавший заявку ранее других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Cs w:val="24"/>
        </w:rPr>
        <w:t>Присудить контракт на откачку жидких нечистот на 150000 рублей МУП г.Астрахани  «Коммунстройсервис»</w:t>
      </w:r>
    </w:p>
    <w:p>
      <w:pPr>
        <w:pStyle w:val="2"/>
        <w:numPr>
          <w:ilvl w:val="0"/>
          <w:numId w:val="2"/>
        </w:numPr>
        <w:rPr>
          <w:szCs w:val="24"/>
        </w:rPr>
      </w:pPr>
      <w:r>
        <w:rPr>
          <w:sz w:val="22"/>
          <w:szCs w:val="22"/>
        </w:rPr>
        <w:t>Признать участником заказа занявшим второе место ИП Морозов В.Г.</w:t>
      </w:r>
    </w:p>
    <w:p>
      <w:pPr>
        <w:pStyle w:val="2"/>
        <w:ind w:left="72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П.Е.Калмы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4:56:00Z</dcterms:created>
  <dc:creator>Natalia</dc:creator>
  <dc:description/>
  <dc:language>en-US</dc:language>
  <cp:lastModifiedBy>Наталья</cp:lastModifiedBy>
  <cp:lastPrinted>2007-04-02T09:54:00Z</cp:lastPrinted>
  <dcterms:modified xsi:type="dcterms:W3CDTF">2007-04-03T04:56:00Z</dcterms:modified>
  <cp:revision>2</cp:revision>
  <dc:subject/>
  <dc:title>УТВЕРЖДАЮ:</dc:title>
</cp:coreProperties>
</file>