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</w:t>
      </w:r>
      <w:r>
        <w:rPr>
          <w:b/>
          <w:sz w:val="22"/>
        </w:rPr>
        <w:t>ЗАКАЗЧИК:</w:t>
      </w:r>
      <w:r>
        <w:rPr>
          <w:sz w:val="22"/>
        </w:rPr>
        <w:t xml:space="preserve">                                                                             </w:t>
      </w:r>
      <w:r>
        <w:rPr>
          <w:b/>
          <w:sz w:val="22"/>
        </w:rPr>
        <w:t>УТВЕРЖДАЮ:</w:t>
      </w:r>
      <w:r>
        <w:rPr>
          <w:sz w:val="22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 xml:space="preserve">Заместитель мэра города по территории -                                     </w:t>
      </w:r>
      <w:r>
        <w:rPr/>
        <w:t>Председатель котировочной комиссии</w:t>
      </w:r>
      <w:r>
        <w:rPr>
          <w:sz w:val="22"/>
        </w:rPr>
        <w:t xml:space="preserve">                                                      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Трусовского района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_________________  В.Г. Курбатов                                                 ________________  В.Г.Федотов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 Р О Т О К О Л № 27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sz w:val="22"/>
        </w:rPr>
        <w:t xml:space="preserve">от  </w:t>
      </w:r>
      <w:r>
        <w:rPr>
          <w:sz w:val="22"/>
          <w:u w:val="single"/>
        </w:rPr>
        <w:t>04  апреля 2007 год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Число членов котировочной комиссии – 7 человек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Заседание котировочной комиссии проводится в присутствии – 7 человек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Кворум имеется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На заседании котировочной комиссии присутствовали: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О.В.Соболе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Муниципальный заказчик: </w:t>
      </w:r>
      <w:r>
        <w:rPr>
          <w:b/>
          <w:sz w:val="22"/>
        </w:rPr>
        <w:t>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spacing w:lineRule="auto" w:line="360"/>
        <w:jc w:val="both"/>
        <w:rPr/>
      </w:pPr>
      <w:r>
        <w:rPr>
          <w:sz w:val="22"/>
          <w:u w:val="single"/>
        </w:rPr>
        <w:t>Сведения о существенных условиях контракта</w:t>
      </w:r>
      <w:r>
        <w:rPr>
          <w:sz w:val="22"/>
        </w:rPr>
        <w:t xml:space="preserve">:  </w:t>
      </w:r>
      <w:r>
        <w:rPr>
          <w:b/>
          <w:sz w:val="22"/>
        </w:rPr>
        <w:t>Устройство тротуара по ул. 6-я Бондарная в Трусовском районе г. Астрахани: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- установка бортовых камней бетонных – 171 м,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- разборка грунта с погрузкой на авт./самосвалы экскаваторами с ковшом вместимостью 0,25 м3, группа грунтов (2) – 26 м3,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- устройство оснований толщ. 12 см под тротуары из кирпичного или известнякового щебня – 170 м2,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- устройство асфальтобетонных покрытий тротуаров однослойных  из литой мелкозернистой асфальтобетонной смеси толщ. 3 см – 170 м2,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- перевозка грузов на 15 км – 45,5 т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Срок выполнения работ:  </w:t>
      </w:r>
      <w:r>
        <w:rPr>
          <w:b/>
          <w:sz w:val="22"/>
        </w:rPr>
        <w:t>25 дней с момента подписания договора</w:t>
      </w:r>
      <w:r>
        <w:rPr>
          <w:sz w:val="22"/>
        </w:rPr>
        <w:t>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Максимальная цена контракта</w:t>
      </w:r>
      <w:r>
        <w:rPr>
          <w:b/>
          <w:sz w:val="22"/>
        </w:rPr>
        <w:t xml:space="preserve">:   171679 рублей  (сто семьдесят одна тысяча шестьсот семьдесят девять рублей). </w:t>
      </w:r>
    </w:p>
    <w:p>
      <w:pPr>
        <w:pStyle w:val="Normal"/>
        <w:spacing w:lineRule="auto" w:line="360"/>
        <w:jc w:val="both"/>
        <w:rPr>
          <w:sz w:val="22"/>
        </w:rPr>
      </w:pPr>
      <w:r>
        <w:rPr/>
        <w:t>Стоимость выполняемых  работ  указана с учетом заработной платы с начислениями, транспортных расходов с ЗСР и НДС,  накладных  расходов, плановых накоплений,  эксплуатаций машин и механизмов с ЗСР и НДС, стоимости материалов с учетом ЗСР и НДС, страхование строительных рисков. Уплата таможенных пошлин, сборов и других  платежей в стоимость услуг не входит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28.03.2007 года администрацией Трусовского района  на официальном сайте Управления муниципального заказа (</w:t>
      </w:r>
      <w:r>
        <w:rPr>
          <w:sz w:val="22"/>
          <w:lang w:val="en-US"/>
        </w:rPr>
        <w:t>www</w:t>
      </w:r>
      <w:r>
        <w:rPr>
          <w:sz w:val="22"/>
        </w:rPr>
        <w:t>.</w:t>
      </w:r>
      <w:r>
        <w:rPr>
          <w:sz w:val="22"/>
          <w:lang w:val="en-US"/>
        </w:rPr>
        <w:t>zakaz</w:t>
      </w:r>
      <w:r>
        <w:rPr>
          <w:sz w:val="22"/>
        </w:rPr>
        <w:t>.</w:t>
      </w:r>
      <w:r>
        <w:rPr>
          <w:sz w:val="22"/>
          <w:lang w:val="en-US"/>
        </w:rPr>
        <w:t>astrgorod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>) размещен запрос котировок цен на устройство тротуара по ул. 6-я Бондарная в Трусовском районе г. Астрахани.</w:t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sz w:val="22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spacing w:lineRule="auto" w:line="360"/>
        <w:ind w:firstLine="540"/>
        <w:rPr/>
      </w:pPr>
      <w:r>
        <w:rPr>
          <w:sz w:val="22"/>
        </w:rPr>
        <w:t>В установленные сроки (к 17:30 03.04.2007 г.) заявки подали следующие участники   МУП г. Астрахани «Дорожник-Форпоста» (Вх. № 26-КЗ-1 от  02.04.07, время 12:15),  МУП г. Астрахани «Коммунальщик-Форпоста»   (Вх. № 26-КЗ-2 от 02.04.07, время 17:00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</w:rPr>
        <w:t>Рассмотрев поступившие заявки участников размещения заказа отклоненных заявок нет, т.к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spacing w:lineRule="auto" w:line="360"/>
        <w:ind w:firstLine="540"/>
        <w:jc w:val="both"/>
        <w:rPr>
          <w:sz w:val="22"/>
        </w:rPr>
      </w:pPr>
      <w:r>
        <w:rPr>
          <w:sz w:val="22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 xml:space="preserve">Предложение о наиболее низкой цене поступило от МУП г. Астрахани «Дорожник-Форпоста», она составила 166115 рублей (сто шестьдесят шесть тысяч сто пятнадцать рублей). Котировочной комиссией администрации Трусовского района было принято решение </w:t>
      </w:r>
      <w:r>
        <w:rPr>
          <w:sz w:val="22"/>
          <w:u w:val="single"/>
        </w:rPr>
        <w:t xml:space="preserve">признать победителем запроса котировок цен  и заключить договор </w:t>
      </w:r>
      <w:r>
        <w:rPr>
          <w:sz w:val="22"/>
        </w:rPr>
        <w:t xml:space="preserve">на оказание выше обозначенные работы с </w:t>
      </w:r>
      <w:r>
        <w:rPr>
          <w:b/>
          <w:sz w:val="22"/>
        </w:rPr>
        <w:t>МУП г. Астрахани «Дорожник-Форпоста», на общую сумму 166115 рублей  (сто шестьдесят шесть тысяч сто пятнадцать рублей)</w:t>
      </w:r>
      <w:r>
        <w:rPr>
          <w:sz w:val="22"/>
        </w:rPr>
        <w:t xml:space="preserve">  </w:t>
      </w:r>
      <w:r>
        <w:rPr>
          <w:b/>
          <w:sz w:val="22"/>
        </w:rPr>
        <w:t xml:space="preserve">(с возмещением  НДС).  </w:t>
      </w:r>
      <w:r>
        <w:rPr>
          <w:sz w:val="22"/>
        </w:rPr>
        <w:t xml:space="preserve">Срок исполнения работ </w:t>
      </w:r>
      <w:r>
        <w:rPr>
          <w:b/>
          <w:sz w:val="22"/>
        </w:rPr>
        <w:t>25 дней с момента подписания контракта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Предложение о цене контракта, которого содержит лучшие условия по цене контракта, следующие после предложенных победителем в проведении запроса котировок условий  поступило от участника размещения заказа МУП г. Астрахани «Коммунальщик-Форпоста»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Котировочной комиссией также было принято решение участником размещения заказа, занявшим второе место  признать   МУП г. Астрахани «Коммунальщик-Форпоста»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КОМИССИЯ ПОСТАНОВИЛА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Признать победителем и заключить контракт с</w:t>
      </w:r>
      <w:r>
        <w:rPr>
          <w:b/>
          <w:sz w:val="22"/>
        </w:rPr>
        <w:t xml:space="preserve">  МУП г. Астрахани «Дорожник-Форпоста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Признать участником, занявшим второе место </w:t>
      </w:r>
      <w:r>
        <w:rPr>
          <w:b/>
          <w:sz w:val="22"/>
        </w:rPr>
        <w:t>МУП г. Астрахани «Коммунальщик-Форпоста»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 Ю. Перепечено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О.В. Соболе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 Паршин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 Темиргалиева</w:t>
      </w:r>
    </w:p>
    <w:sectPr>
      <w:type w:val="nextPage"/>
      <w:pgSz w:w="11906" w:h="16838"/>
      <w:pgMar w:left="107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9:22:00Z</dcterms:created>
  <dc:creator>User</dc:creator>
  <dc:description/>
  <dc:language>en-US</dc:language>
  <cp:lastModifiedBy>User</cp:lastModifiedBy>
  <cp:lastPrinted>2007-04-04T15:19:00Z</cp:lastPrinted>
  <dcterms:modified xsi:type="dcterms:W3CDTF">2007-04-04T12:50:00Z</dcterms:modified>
  <cp:revision>70</cp:revision>
  <dc:subject/>
  <dc:title>                                                                    УТВЕРЖДАЮ:</dc:title>
</cp:coreProperties>
</file>