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firstLine="720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«УТВЕРЖДАЮ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Гл. врач МУЗ ГП №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__________И.Э. Покров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Heading1"/>
        <w:rPr>
          <w:szCs w:val="22"/>
          <w:lang w:val="en-US"/>
        </w:rPr>
      </w:pPr>
      <w:r>
        <w:rPr>
          <w:szCs w:val="22"/>
        </w:rPr>
        <w:t xml:space="preserve">ПРОТОКОЛ № </w:t>
      </w:r>
      <w:r>
        <w:rPr>
          <w:szCs w:val="22"/>
          <w:lang w:val="en-US"/>
        </w:rPr>
        <w:t>6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седания  котировочной  коми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З «Городская поликлиника №7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трахань                                                                                                          «0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» апреля 200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присутств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шаян Е.Л.- председатель комиссии</w:t>
      </w:r>
    </w:p>
    <w:p>
      <w:pPr>
        <w:pStyle w:val="Normal"/>
        <w:rPr/>
      </w:pPr>
      <w:r>
        <w:rPr>
          <w:sz w:val="22"/>
          <w:szCs w:val="22"/>
        </w:rPr>
        <w:t>Мельницкий О.М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язанова И.В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валева Н.П. – член комиссии</w:t>
      </w:r>
    </w:p>
    <w:p>
      <w:pPr>
        <w:pStyle w:val="Normal"/>
        <w:rPr/>
      </w:pPr>
      <w:r>
        <w:rPr>
          <w:sz w:val="22"/>
          <w:szCs w:val="22"/>
        </w:rPr>
        <w:t>Ягупова Л.А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нчаров С.М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вязи с вступлением  в  силу с 01.01.2006 г.Федерального закона №94-ФЗ от 21.07.2005 г.</w:t>
      </w:r>
    </w:p>
    <w:p>
      <w:pPr>
        <w:pStyle w:val="Normal"/>
        <w:jc w:val="both"/>
        <w:rPr/>
      </w:pPr>
      <w:r>
        <w:rPr>
          <w:sz w:val="22"/>
          <w:szCs w:val="22"/>
        </w:rPr>
        <w:t>«О  размещении  заказов  на  поставки  товаров, выполнение  работ,  оказание  услуг  для  государственных  и  муниципальных  нужд»,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 Цена  муниципального  контракта  не  должна  превышать  250 тысяч  руб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2. По  закупаемым  товарам  сложился  функционирующий  рын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но ст.45  настоящего  ФЗ  Заказчик, уполномоченный  орга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МУЗ «Городская поликлиника №7» разместил  27.03.2007 г. по 02.04.2007г. на  официальном  сайте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zakaz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strgoro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извещение  о  проведении  запроса  котировок  №5 на  поставку   хим.реактивов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ксимальная сумма  лота  32890,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. Источник финансирования:  внебюджетные средства (платные услуг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4.До окончания указанного в извещении о проведении запроса котировок срока подачи  котировочных заявок  02.04.2007г. 16час.00 мин. поступило 2 (две) котировочные заявки на бумажном носителе, как это зафиксировано в «Журнале регистрации поступления котировочных заявок (Приложение 1 к Протоколу рассмотрения  котировочных заявок) следующих участников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ИП Лещинская Ю.Н. по адресу: 414045 г.Астрахань,ул.Ахшарумова,8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Котировочная заявка №6 поступила 29.03.2007г. в 12 час.32 мин.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- ООО НПО «Медлад», по адресу:414057 г.Астрахань,ул.Луконина,4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Котировочная заявка  №9  поступила 02.04.07г.  в 15час. 30 мин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5. Котировочная комиссия рассмотрела   котировочные заявки на  соответствие  требованиям, установленным в извещении о проведении запроса котировок, оценила их  и приняла на основании полученных результатов (Приложение №2 к протоколу рассмотрения котировочных заявок) следующее решение: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.1.Предложение о наиболее низкой цене по лоту  составил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ООО «НПО «Медлад»   в сумме 25411,78 рублей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.3. Котировочная комиссия 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ООО «НПО «Медлад»-   по адресу:  414057 г.Астрахань, ул.Луконина,4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 контракта составляет 25411,78 рублей. </w:t>
      </w:r>
    </w:p>
    <w:p>
      <w:pPr>
        <w:pStyle w:val="Normal"/>
        <w:rPr/>
      </w:pPr>
      <w:r>
        <w:rPr>
          <w:sz w:val="22"/>
          <w:szCs w:val="22"/>
        </w:rPr>
        <w:t>Второй номер присвоить ИП Лещинская Ю.Н., сумма контракта составляет 26155,66 рублей (по мере  уменьшения выгодности содержащихся в котировочной заявке  условий исполнения контракта)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6.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контракта, заказчик в течение двух дней со дня подписания протокола  обязуется передать победителю  в проведении запроса котировок.         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7.Протокол №61 от 03.04.2007г.  заседания  котировочной  комиссии МУЗ «Городская поликлиника №7» разместить  на  официальном сайте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zakaz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strgoro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8. Настоящий  протокол опубликовать   в  официальном   печатном  издании  «Муниципальный заказ».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Е.Л. Башаян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Члены комиссии:            Мельницкий О.М..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Рязанова И.В.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Ковалева Н.П.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Ягупова Л.А..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Гончаров С.М.____________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360"/>
        <w:jc w:val="center"/>
        <w:rPr/>
      </w:pPr>
      <w:r>
        <w:rPr/>
        <w:t xml:space="preserve">                                                                         </w:t>
      </w:r>
      <w:r>
        <w:rPr/>
        <w:t>Приложение  №1</w:t>
      </w:r>
    </w:p>
    <w:p>
      <w:pPr>
        <w:pStyle w:val="Normal"/>
        <w:ind w:firstLine="360"/>
        <w:jc w:val="right"/>
        <w:rPr/>
      </w:pPr>
      <w:r>
        <w:rPr/>
        <w:t xml:space="preserve">к Протоколу №61 рассмотрения </w:t>
      </w:r>
    </w:p>
    <w:p>
      <w:pPr>
        <w:pStyle w:val="Normal"/>
        <w:ind w:firstLine="360"/>
        <w:jc w:val="center"/>
        <w:rPr/>
      </w:pPr>
      <w:r>
        <w:rPr>
          <w:lang w:val="en-US"/>
        </w:rPr>
        <w:t xml:space="preserve">                                                                                 </w:t>
      </w:r>
      <w:r>
        <w:rPr/>
        <w:t xml:space="preserve">котировочных заявок </w:t>
      </w:r>
    </w:p>
    <w:p>
      <w:pPr>
        <w:pStyle w:val="Normal"/>
        <w:ind w:firstLine="360"/>
        <w:jc w:val="center"/>
        <w:rPr/>
      </w:pPr>
      <w:r>
        <w:rPr>
          <w:lang w:val="en-US"/>
        </w:rPr>
        <w:t xml:space="preserve">                                                                       </w:t>
      </w:r>
      <w:r>
        <w:rPr/>
        <w:t xml:space="preserve">от 03.04.2007 г.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183"/>
        <w:gridCol w:w="1660"/>
        <w:gridCol w:w="1768"/>
        <w:gridCol w:w="1683"/>
        <w:gridCol w:w="1683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Лещинская Ю.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07 г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час.35 ми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ПО «Медлад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07г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ас.30 ми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Ягупова Л. 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240" w:leader="none"/>
          <w:tab w:val="left" w:pos="12780" w:leader="none"/>
        </w:tabs>
        <w:ind w:right="196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240" w:leader="none"/>
          <w:tab w:val="left" w:pos="12780" w:leader="none"/>
        </w:tabs>
        <w:ind w:right="196" w:hanging="0"/>
        <w:jc w:val="center"/>
        <w:rPr/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АВНИТЕЛЬНАЯ  ТАБЛИЦА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900"/>
        <w:gridCol w:w="900"/>
        <w:gridCol w:w="1080"/>
        <w:gridCol w:w="1080"/>
        <w:gridCol w:w="1080"/>
        <w:gridCol w:w="1260"/>
        <w:gridCol w:w="996"/>
        <w:gridCol w:w="1344"/>
      </w:tblGrid>
      <w:tr>
        <w:trPr>
          <w:trHeight w:val="881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Наименование   продукции    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   из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</w:t>
            </w:r>
            <w:r>
              <w:rPr/>
              <w:t>Кол-           в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з «Городская поликлиника №7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Лещинская Ю.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ПО «Медлад»</w:t>
            </w:r>
          </w:p>
        </w:tc>
      </w:tr>
      <w:tr>
        <w:trPr>
          <w:trHeight w:val="419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</w:t>
            </w:r>
          </w:p>
          <w:p>
            <w:pPr>
              <w:pStyle w:val="Normal"/>
              <w:rPr/>
            </w:pPr>
            <w:r>
              <w:rPr/>
              <w:t xml:space="preserve">Руб.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460"/>
              <w:rPr/>
            </w:pPr>
            <w:r>
              <w:rPr/>
              <w:t>Сумма</w:t>
            </w:r>
          </w:p>
          <w:p>
            <w:pPr>
              <w:pStyle w:val="Normal"/>
              <w:ind w:left="460" w:hanging="460"/>
              <w:rPr/>
            </w:pPr>
            <w:r>
              <w:rPr/>
              <w:t>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Шпатель для растяжки мазков(стекло предм. с заточенным крае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firstLine="220"/>
              <w:jc w:val="center"/>
              <w:rPr/>
            </w:pPr>
            <w:r>
              <w:rPr/>
              <w:t>27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35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ухая сыворотка Биоконт С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2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,5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Комплект принадлежностей для определения группы крови КГК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8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8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Пробирка центрифужная неградуированная П-1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Фотоглюкоза Импакт 205 о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7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3,4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Фильтровальная бумага,20х28 см, средней филь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Колба мерная 20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Колба мерная 10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ПГ-4 Тромбопластин с кальцием (40-80 опр. 1 ф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2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8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8,8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Холестерин 013,012 Ольве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9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9,90</w:t>
            </w:r>
          </w:p>
        </w:tc>
      </w:tr>
      <w:tr>
        <w:trPr>
          <w:trHeight w:val="30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Биоконт Гемоглобин(цианметгем.м-д, с калибрат),"АГАТ",600 опрх 5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10</w:t>
            </w:r>
          </w:p>
        </w:tc>
      </w:tr>
      <w:tr>
        <w:trPr>
          <w:trHeight w:val="30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КетоФ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ГемоФ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3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Глюкоза+белок+рН(тройной тест)Биоскан 100 пол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ИктоФан(били рубин,уробилиноге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6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6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Предметные стекла 50 шт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20</w:t>
            </w:r>
          </w:p>
        </w:tc>
      </w:tr>
      <w:tr>
        <w:trPr>
          <w:trHeight w:val="21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5,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11,78</w:t>
            </w:r>
          </w:p>
        </w:tc>
      </w:tr>
      <w:tr>
        <w:trPr>
          <w:trHeight w:val="21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и  поставки 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контракта  до 30.06.2007г.</w:t>
            </w:r>
          </w:p>
        </w:tc>
      </w:tr>
      <w:tr>
        <w:trPr>
          <w:trHeight w:val="21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оплаты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ставки в течении 30 дней</w:t>
            </w:r>
          </w:p>
        </w:tc>
      </w:tr>
      <w:tr>
        <w:trPr>
          <w:trHeight w:val="21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заявка рассматривается по ло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Исполнитель экономист Ягупова Л.А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ind w:left="5040" w:firstLine="720"/>
        <w:jc w:val="both"/>
        <w:rPr>
          <w:sz w:val="22"/>
          <w:szCs w:val="22"/>
        </w:rPr>
      </w:pPr>
      <w:r>
        <w:rPr/>
        <w:t xml:space="preserve">              </w:t>
      </w:r>
    </w:p>
    <w:p>
      <w:pPr>
        <w:pStyle w:val="Normal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8:57:00Z</dcterms:created>
  <dc:creator>Гитис Любовь Шлемовна</dc:creator>
  <dc:description/>
  <cp:keywords/>
  <dc:language>en-US</dc:language>
  <cp:lastModifiedBy>1</cp:lastModifiedBy>
  <cp:lastPrinted>2007-04-03T10:26:00Z</cp:lastPrinted>
  <dcterms:modified xsi:type="dcterms:W3CDTF">2007-04-03T11:04:00Z</dcterms:modified>
  <cp:revision>16</cp:revision>
  <dc:subject/>
  <dc:title>ПРОТОКОЛ № _____</dc:title>
</cp:coreProperties>
</file>