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Заместитель мэра город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 xml:space="preserve">- председатель    комит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имущественных отношений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 xml:space="preserve">г.Астрахан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                     </w:t>
      </w:r>
      <w:r>
        <w:rPr/>
        <w:t>М.Р. Шабанова__________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ПРОТОКОЛ  № 052</w:t>
      </w:r>
    </w:p>
    <w:p>
      <w:pPr>
        <w:pStyle w:val="Normal"/>
        <w:jc w:val="center"/>
        <w:rPr/>
      </w:pPr>
      <w:r>
        <w:rPr>
          <w:sz w:val="28"/>
        </w:rPr>
        <w:t>заседания котировочной комиссии</w:t>
      </w:r>
    </w:p>
    <w:p>
      <w:pPr>
        <w:pStyle w:val="Normal"/>
        <w:jc w:val="center"/>
        <w:rPr/>
      </w:pPr>
      <w:r>
        <w:rPr>
          <w:sz w:val="28"/>
          <w:u w:val="single"/>
        </w:rPr>
        <w:t xml:space="preserve">от « 02  » апреля  2007 г.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седание котировочной комиссии в составе:</w:t>
      </w:r>
    </w:p>
    <w:p>
      <w:pPr>
        <w:pStyle w:val="Normal"/>
        <w:rPr/>
      </w:pPr>
      <w:r>
        <w:rPr>
          <w:b/>
          <w:sz w:val="28"/>
        </w:rPr>
        <w:t>председатель</w:t>
      </w:r>
      <w:r>
        <w:rPr>
          <w:sz w:val="28"/>
        </w:rPr>
        <w:t xml:space="preserve">:        </w:t>
      </w:r>
      <w:r>
        <w:rPr>
          <w:sz w:val="28"/>
          <w:u w:val="single"/>
        </w:rPr>
        <w:t>Михайлова Татьяна Сергеевна- начальник общего отдел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члены  комиссии: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Богданова Ольга Александровна -    ведущий     специалист -  юрисконсульт</w:t>
      </w:r>
    </w:p>
    <w:p>
      <w:pPr>
        <w:pStyle w:val="Normal"/>
        <w:rPr/>
      </w:pPr>
      <w:r>
        <w:rPr>
          <w:sz w:val="28"/>
          <w:u w:val="single"/>
        </w:rPr>
        <w:t>Клычкова  Наталья Павловна  -  главный специалист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Шилова Светлана Павловна – ведущий специалист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Аджигитов Равиль Фаридович  - ведущий специалист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В соответствии с п.2 ст.42 гл.4 № 94-ФЗ от 21.07.2005г. «О размещении заказов на поставки товаров, выполнения  работ, оказание  услуг для государственных и муниципальных нужд» заказчик вправе проводить закупки способом запроса котировок цен при соблюдении следующих  услов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  Цена муниципального контракта не должна превышать 250 тыс.руб.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2.  По закупаемым товарам есть функционирующий рынок;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. Размещение на официальном сайте извещение о проведении запроса котировок  не менее чем за четыре рабочих дня до дня истечения срока предоставления котировочной заявки 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. В извещении указать все основные требования, предъявляемые к запросу котировок (согласно ст. 43 закона РФ от 21.07.2005 №94-ФЗ);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5. 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Извещение на покупку охранных услуг  было размещено на официальном сайте  </w:t>
      </w:r>
      <w:r>
        <w:rPr>
          <w:sz w:val="28"/>
          <w:u w:val="single"/>
        </w:rPr>
        <w:t>27 марта 2007 года</w:t>
      </w:r>
      <w:r>
        <w:rPr>
          <w:sz w:val="28"/>
        </w:rPr>
        <w:t>, в течение четырех рабочих дней поступили следующие коммерческие предлож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ОО  ОА  « КОБРА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ОО  ОА  « ВИКИНГ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ОО  ОА   «БЕРКУТ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ОО  ЧОП «Альфа –Набат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ОО  ЧОП «ВЕТЕРАН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На основание поданных предложений составлена  сравнительная таблица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Рассмотрев  поступившие коммерческие предложения, обсудив стоимость оказания охранных услуг, а так же учитывая, что данное предложение  отвечает всем требованиям, установленным в извещении о проведении запроса котировок на данную услугу комиссия   рекомендует заключить  договор с 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 xml:space="preserve">         </w:t>
      </w:r>
      <w:r>
        <w:rPr>
          <w:b/>
          <w:sz w:val="28"/>
          <w:u w:val="single"/>
        </w:rPr>
        <w:t>ООО  ЧОП «Альфа-Набат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едседатель комиссии:         Михайлова Т.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Члены комиссии:  Богданова О.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Клычкова  Н.П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Шилова  С.П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Аджигитов Р.Ф.                          </w:t>
      </w:r>
    </w:p>
    <w:sectPr>
      <w:type w:val="nextPage"/>
      <w:pgSz w:w="11906" w:h="16838"/>
      <w:pgMar w:left="1134" w:right="991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6:39:00Z</dcterms:created>
  <dc:creator>OLGA</dc:creator>
  <dc:description/>
  <dc:language>en-US</dc:language>
  <cp:lastModifiedBy>фоминазс</cp:lastModifiedBy>
  <cp:lastPrinted>2007-04-06T10:31:00Z</cp:lastPrinted>
  <dcterms:modified xsi:type="dcterms:W3CDTF">2007-04-06T06:39:00Z</dcterms:modified>
  <cp:revision>2</cp:revision>
  <dc:subject/>
  <dc:title>                                                                                 «Утверждаю»</dc:title>
</cp:coreProperties>
</file>