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Астрахань                                                                                                               23 марта 2007г.</w:t>
      </w:r>
    </w:p>
    <w:p>
      <w:pPr>
        <w:pStyle w:val="Normal"/>
        <w:jc w:val="both"/>
        <w:rPr/>
      </w:pPr>
      <w:r>
        <w:rPr/>
        <w:t>МУЗ «Детская стоматологическая поликлиника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2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/>
        <w:t>Стоматологическая установ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330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 тел/факс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 xml:space="preserve">  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5 часов 00 минут   « 23 » марта 2007 года   по 15  часов 20 мину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23 » марта 2007 года по адресу: 414000,  г. Астрахань, пер.Театральный,3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 » мар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>Покупка стоматологической установки, согласно приложению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 обеими сторон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088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22.03.07г. до 12ч.00м. (время московское), поступило </w:t>
      </w:r>
      <w:r>
        <w:rPr>
          <w:u w:val="single"/>
        </w:rPr>
        <w:t xml:space="preserve"> 3(три) котировочные  заявки 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3145"/>
        <w:gridCol w:w="1860"/>
        <w:gridCol w:w="1418"/>
      </w:tblGrid>
      <w:tr>
        <w:trPr>
          <w:trHeight w:val="1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Волгоград, ул.Ленина,9 оф.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07г</w:t>
            </w:r>
          </w:p>
          <w:p>
            <w:pPr>
              <w:pStyle w:val="Normal"/>
              <w:jc w:val="center"/>
              <w:rPr/>
            </w:pPr>
            <w:r>
              <w:rPr/>
              <w:t>в 9ч 30м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Лаборант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8 г.Астрахань, ул.Адмирала Нахимова,70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07г</w:t>
            </w:r>
          </w:p>
          <w:p>
            <w:pPr>
              <w:pStyle w:val="Normal"/>
              <w:jc w:val="center"/>
              <w:rPr/>
            </w:pPr>
            <w:r>
              <w:rPr/>
              <w:t>11ч 55м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Юг Контакт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 г.Астрахань, ул.Ю.Селенского,13 оф.3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07г</w:t>
            </w:r>
          </w:p>
          <w:p>
            <w:pPr>
              <w:pStyle w:val="Normal"/>
              <w:jc w:val="center"/>
              <w:rPr/>
            </w:pPr>
            <w:r>
              <w:rPr/>
              <w:t>11ч 55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 </w:t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 составило</w:t>
      </w:r>
      <w:r>
        <w:rPr/>
        <w:t xml:space="preserve"> </w:t>
      </w:r>
      <w:r>
        <w:rPr>
          <w:u w:val="single"/>
        </w:rPr>
        <w:t>191600 руб.00коп.</w:t>
      </w:r>
    </w:p>
    <w:p>
      <w:pPr>
        <w:pStyle w:val="Normal"/>
        <w:rPr>
          <w:u w:val="single"/>
        </w:rPr>
      </w:pPr>
      <w:r>
        <w:rPr>
          <w:u w:val="single"/>
        </w:rPr>
        <w:t>_(Сто девяносто одна тысяча  шестьсот  рублей, 00 копеек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, 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Волгоград, ул.Ленина,9 оф.5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91600 руб., 00 коп.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8.3. Второй номер присвоить  ООО МФ «Юг Контакт» (по мере уменьшения степени выгодности содержащейся в котировочной заявке условий исполнения контракта). </w:t>
      </w:r>
    </w:p>
    <w:p>
      <w:pPr>
        <w:pStyle w:val="Normal"/>
        <w:rPr/>
      </w:pPr>
      <w:r>
        <w:rPr/>
        <w:t>Сумма контракта составляет 193000 руб.00коп.</w:t>
      </w:r>
    </w:p>
    <w:p>
      <w:pPr>
        <w:pStyle w:val="Normal"/>
        <w:rPr/>
      </w:pPr>
      <w:r>
        <w:rPr/>
        <w:t xml:space="preserve">        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153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к Протоколу рассмотрения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и оценки котировочных заявок  № 2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</w:t>
      </w:r>
      <w:r>
        <w:rPr/>
        <w:t>от  «19» марта 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99"/>
        <w:gridCol w:w="1398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07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9ч 3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Лаборант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07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5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Юг Контакт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07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5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Исполнитель                                   Лейфер Е.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Сравнительная таблица котировочных заявок к протоколу  № 2  от  19.03.07г.  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руб.                                                                                                                                                                                           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85"/>
        <w:gridCol w:w="900"/>
        <w:gridCol w:w="1080"/>
        <w:gridCol w:w="1081"/>
        <w:gridCol w:w="1081"/>
        <w:gridCol w:w="1257"/>
        <w:gridCol w:w="1080"/>
        <w:gridCol w:w="1080"/>
        <w:gridCol w:w="936"/>
        <w:gridCol w:w="1045"/>
      </w:tblGrid>
      <w:tr>
        <w:trPr>
          <w:trHeight w:val="36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ом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МФ «Лаборант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 xml:space="preserve">ООО МФ </w:t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/>
              <w:t>«Юг Контакт»</w:t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9" w:hRule="atLeast"/>
        </w:trPr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ческая установка </w:t>
            </w:r>
            <w:r>
              <w:rPr>
                <w:b/>
              </w:rPr>
              <w:t xml:space="preserve">AL – 398 </w:t>
            </w:r>
            <w:r>
              <w:rPr>
                <w:b/>
                <w:lang w:val="en-US"/>
              </w:rPr>
              <w:t>BB</w:t>
            </w:r>
            <w:r>
              <w:rPr>
                <w:b/>
              </w:rPr>
              <w:t xml:space="preserve"> </w:t>
            </w:r>
            <w:r>
              <w:rPr/>
              <w:t xml:space="preserve"> с верхней подачей инструментов.</w:t>
            </w:r>
          </w:p>
          <w:p>
            <w:pPr>
              <w:pStyle w:val="Normal"/>
              <w:rPr/>
            </w:pPr>
            <w:r>
              <w:rPr/>
              <w:t xml:space="preserve">Базовая комплектация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лок врача</w:t>
            </w:r>
            <w:r>
              <w:rPr>
                <w:sz w:val="20"/>
                <w:szCs w:val="20"/>
              </w:rPr>
              <w:t xml:space="preserve"> (негатоскоп, модуль д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лючения турбин. наконечника с 4-х канальным шлангом, модуль для подключения пневмомотора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с 4-х канальным шлангом, пистолет вода/воздух, модуль для подключения пятого инструмента, панель управления всеми функциями кресла, лоток для инструментов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ресло пациента </w:t>
            </w:r>
            <w:r>
              <w:rPr>
                <w:sz w:val="20"/>
                <w:szCs w:val="20"/>
              </w:rPr>
              <w:t>(электромеханическое на д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, артикуляционный подголовник взрослый и детский, левый подлокотник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идроблок </w:t>
            </w:r>
            <w:r>
              <w:rPr>
                <w:sz w:val="20"/>
                <w:szCs w:val="20"/>
              </w:rPr>
              <w:t>(система автомат. наполнения вод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кана пациента и омыв плевательницы, автономная подача воды на инструменты, бойлер для подогрева воды, стеклянная плевательница, выносная педаль управления креслом и инструментам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бестеневой светильник </w:t>
            </w:r>
            <w:r>
              <w:rPr>
                <w:sz w:val="20"/>
                <w:szCs w:val="20"/>
              </w:rPr>
              <w:t>(на 2 положения яркост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ржатель для мон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есто ассистента </w:t>
            </w:r>
            <w:r>
              <w:rPr>
                <w:sz w:val="20"/>
                <w:szCs w:val="20"/>
              </w:rPr>
              <w:t xml:space="preserve">(слюноотсос и пылес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жекторного типа, пистолет вода/ воздух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ул врач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ул ассист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44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00</w:t>
            </w:r>
          </w:p>
        </w:tc>
      </w:tr>
      <w:tr>
        <w:trPr>
          <w:trHeight w:val="2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Исполнитель                                           Лейфер Е.П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25:00Z</dcterms:created>
  <dc:creator>Гитис Любовь Шлемовна</dc:creator>
  <dc:description/>
  <dc:language>en-US</dc:language>
  <cp:lastModifiedBy>GDSP</cp:lastModifiedBy>
  <cp:lastPrinted>2007-03-23T15:44:00Z</cp:lastPrinted>
  <dcterms:modified xsi:type="dcterms:W3CDTF">2007-03-23T12:46:00Z</dcterms:modified>
  <cp:revision>6</cp:revision>
  <dc:subject/>
  <dc:title>ПРОТОКОЛ № _____</dc:title>
</cp:coreProperties>
</file>