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07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03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Калмыков П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Калмыков П.Е., Лунев В.Г.,  Лушникова Н.Ю.,  Дементьева Л.Н., Хасанов Р.Г., Фоменко В.В., Гут С.М., Савенкова Ю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19.03.2007г. котировочной комиссией администрации Ленинского района на официальном сайте администрации города было размещено объявление о размещении заказа на  омоложение деревьев по ул.Савушкина (389 деревьев с вывозом мусора). Максимальная стоимость –  250000 рублей с учетом НДС. Работы оплачиваются из городского бюджета, безналичный расчет, авансирование 30%. Срок выполнения работ – 10 дней. Полный расчет после подписания акта выполненных работ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Договор должен быть заключен в течение 5 дней со дня подписания протокола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ind w:firstLine="360"/>
        <w:rPr/>
      </w:pPr>
      <w:r>
        <w:rPr>
          <w:szCs w:val="24"/>
        </w:rPr>
        <w:t>К назначенному сроку поступили котировочные заявки: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г.Астрахани «Коммунстройсерви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07г. в 11.30ч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ин-Серви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22.03.2007г. в 09.20ч.</w:t>
            </w:r>
          </w:p>
        </w:tc>
      </w:tr>
    </w:tbl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Котировочные заявки содержали следующие предложения: </w:t>
      </w:r>
      <w:r>
        <w:rPr>
          <w:sz w:val="22"/>
          <w:szCs w:val="22"/>
        </w:rPr>
        <w:t xml:space="preserve">МУП г.Астрахани «Коммунстройсервис» - 250000 рублей, ООО «Грин-Сервис» - 249000 рублей. </w:t>
      </w:r>
      <w:r>
        <w:rPr>
          <w:szCs w:val="24"/>
        </w:rPr>
        <w:t>Минимальная цена предложена ООО «Грин-Сервис»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судить контракт на омоложение деревьев по ул.Савушкина на сумму 249000 рублей ООО «Грин-Сервис»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П.Е.Калмы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22:00Z</dcterms:created>
  <dc:creator>Natalia</dc:creator>
  <dc:description/>
  <dc:language>en-US</dc:language>
  <cp:lastModifiedBy>Наталья</cp:lastModifiedBy>
  <cp:lastPrinted>2007-03-23T09:47:00Z</cp:lastPrinted>
  <dcterms:modified xsi:type="dcterms:W3CDTF">2007-03-23T07:42:00Z</dcterms:modified>
  <cp:revision>4</cp:revision>
  <dc:subject/>
  <dc:title>УТВЕРЖДАЮ:</dc:title>
</cp:coreProperties>
</file>