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ССМП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_______________П.П. Яроши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очередного заседания котировоч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го  учреждения здравоохранения города Астрахани</w:t>
      </w:r>
    </w:p>
    <w:p>
      <w:pPr>
        <w:pStyle w:val="Normal"/>
        <w:jc w:val="center"/>
        <w:rPr/>
      </w:pPr>
      <w:r>
        <w:rPr/>
        <w:t>«Станция скорой медицинской помощи»_(МУЗ «ССМП»)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29 » марта 2007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6.03.2007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было размещено извещение о проведении запроса котировок № 3 на оказание охранных услуг. Результаты рассмотрения и оценки котировочных заявок оформлены протоколом № 3 от 23.03.2007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ко, в виду не соответствия решения котировочной комиссии требованиям действующего законодательства (Федеральный закон Российской Федерации №94-ФЗ от 21.07.2005), котировочная комиссия реши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признать протокол рассмотрения и оценки котировочных заявок №3 от 23.03.2007 не действительным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течение одного дня со дня подписания настоящего протокола направить, указанному в протоколе рассмотрения и оценки котировочных заявок №3 от 23.03.2007 в качестве  победителя запроса котировок, поставщику услуг, уведомление о расторжении 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вторное размещение заказа путем запроса котировок цен осуществить после установления четких требований к извещению о проведении запроса котировок и условий исполнения контр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</w:hyperlink>
      <w:r>
        <w:rPr/>
        <w:t xml:space="preserve">    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.   и    опубликованию в печатном издании «Муниципальный заказ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одписи:</w:t>
      </w:r>
    </w:p>
    <w:p>
      <w:pPr>
        <w:pStyle w:val="Normal"/>
        <w:jc w:val="both"/>
        <w:rPr/>
      </w:pPr>
      <w:r>
        <w:rPr/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208" w:hRule="atLeast"/>
        </w:trPr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ацаканян А.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05:00Z</dcterms:created>
  <dc:creator>Гитис Любовь Шлемовна</dc:creator>
  <dc:description/>
  <dc:language>en-US</dc:language>
  <cp:lastModifiedBy>User</cp:lastModifiedBy>
  <cp:lastPrinted>2007-03-29T13:16:00Z</cp:lastPrinted>
  <dcterms:modified xsi:type="dcterms:W3CDTF">2007-03-29T12:03:00Z</dcterms:modified>
  <cp:revision>22</cp:revision>
  <dc:subject/>
  <dc:title>ПРОТОКОЛ № _____</dc:title>
</cp:coreProperties>
</file>