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й врач МУЗ «ССМП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_______________П.П. Яроши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23 » марта 2007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</w:t>
      </w:r>
      <w:r>
        <w:rPr/>
        <w:t>услуги охранных агентств - охрана объекта (охрана территории и имущества МУЗ «ССМП»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3103" w:hRule="atLeast"/>
        </w:trPr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МУЗ «ССМП» от 20.01.2006 № 01-02/7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каз комитета по здравоохранению № СО2/311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 «25» декабря  2006 г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М.Луконина, 5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 xml:space="preserve"> @ </w:t>
      </w:r>
      <w:r>
        <w:rPr>
          <w:lang w:val="en-US"/>
        </w:rPr>
        <w:t>astranet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 часов 00 минут</w:t>
      </w:r>
      <w:r>
        <w:rPr/>
        <w:t xml:space="preserve"> «23» марта 2007 года </w:t>
      </w:r>
      <w:r>
        <w:rPr>
          <w:b/>
        </w:rPr>
        <w:t xml:space="preserve">по  9 часов 50  минут </w:t>
      </w:r>
      <w:r>
        <w:rPr/>
        <w:t>«23» марта 2007 года по адресу: 414057,  г. Астрахань, ул. М.Луконина, 5.МУЗ «ССМП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4"/>
        </w:rPr>
      </w:pPr>
      <w:r>
        <w:rPr/>
        <w:t xml:space="preserve">5. Извещение о проведении запроса котировок № 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размещено 16.03.2007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rPr/>
            </w:pPr>
            <w:r>
              <w:rPr/>
              <w:t>Услуги охранных агентств – охрана объекта (охрана территории и имущества МУЗ «ССМП» по адресу ул.М.Луконина д.5) 2 круглосуточных поста.</w:t>
            </w:r>
          </w:p>
          <w:p>
            <w:pPr>
              <w:pStyle w:val="Normal"/>
              <w:rPr/>
            </w:pPr>
            <w:r>
              <w:rPr/>
              <w:t>Пост №1 – стационарный, 1 чел, круглосуточное дежурство 24 часа (включая выходные и праздничные дни) – контрольно-пропускной пункт (КПП) по пропуску посетителей, сотрудников, автотранспорта.</w:t>
            </w:r>
          </w:p>
          <w:p>
            <w:pPr>
              <w:pStyle w:val="Normal"/>
              <w:rPr/>
            </w:pPr>
            <w:r>
              <w:rPr/>
              <w:t xml:space="preserve">Пост №2 подвижный, 1 чел, круглосуточное дежурство  24 часа (включая выходные и праздничные дни) – для охраны имущества, поддержания общественного порядка, не допущения проникновения посторонних лиц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язательные требования: </w:t>
            </w:r>
            <w:r>
              <w:rPr/>
              <w:t>Лицензия на охранную деятельность, наличие опыта, квалификация, полная материальная ответственность, наличие материальных ресурсов в ч. форменная одежда, служебные удостоверения (на право заниматься охранной деятельностью) на каждого сотрудника, средства мобильной связи, транспорт, использование спецсредств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З «ССМП» ул.М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прель-июнь  2007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52 880,00 (Сто пятьдесят две тысячи восемьсот восемьдесят) рубле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Безналичный расчет путем перечисления на расчетный счет поставщика за фактически выполненную работу, по мере поступления бюджетных сред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7.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22» марта 2007 г. 17 часов 00 минут</w:t>
      </w:r>
      <w:r>
        <w:rPr/>
        <w:t xml:space="preserve"> (время московское) поступило </w:t>
      </w:r>
      <w:r>
        <w:rPr>
          <w:b/>
        </w:rPr>
        <w:t>пять котировочных заявок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05"/>
        <w:gridCol w:w="2246"/>
        <w:gridCol w:w="2832"/>
        <w:gridCol w:w="147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(юридический и фактическ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онно-правовая фор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и время поступления котировоч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й заяв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8 г.Астрахань</w:t>
            </w:r>
          </w:p>
          <w:p>
            <w:pPr>
              <w:pStyle w:val="Normal"/>
              <w:rPr/>
            </w:pPr>
            <w:r>
              <w:rPr/>
              <w:t>ул.Ковельская д.4а</w:t>
            </w:r>
          </w:p>
          <w:p>
            <w:pPr>
              <w:pStyle w:val="Normal"/>
              <w:rPr/>
            </w:pPr>
            <w:r>
              <w:rPr/>
              <w:t>тел/факс35 11 8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  охранное аген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7</w:t>
            </w:r>
          </w:p>
          <w:p>
            <w:pPr>
              <w:pStyle w:val="Normal"/>
              <w:jc w:val="center"/>
              <w:rPr/>
            </w:pPr>
            <w:r>
              <w:rPr/>
              <w:t>8 час</w:t>
            </w:r>
          </w:p>
          <w:p>
            <w:pPr>
              <w:pStyle w:val="Normal"/>
              <w:jc w:val="center"/>
              <w:rPr/>
            </w:pPr>
            <w:r>
              <w:rPr/>
              <w:t>45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«Ветеран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24 г.Астрахань </w:t>
            </w:r>
          </w:p>
          <w:p>
            <w:pPr>
              <w:pStyle w:val="Normal"/>
              <w:rPr/>
            </w:pPr>
            <w:r>
              <w:rPr/>
              <w:t>ул. Боевая д. 66</w:t>
            </w:r>
          </w:p>
          <w:p>
            <w:pPr>
              <w:pStyle w:val="Normal"/>
              <w:rPr/>
            </w:pPr>
            <w:r>
              <w:rPr/>
              <w:t>тел.30 04 4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 xml:space="preserve">ностью частное охранное предприят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7</w:t>
            </w:r>
          </w:p>
          <w:p>
            <w:pPr>
              <w:pStyle w:val="Normal"/>
              <w:jc w:val="center"/>
              <w:rPr/>
            </w:pPr>
            <w:r>
              <w:rPr/>
              <w:t>10час</w:t>
            </w:r>
          </w:p>
          <w:p>
            <w:pPr>
              <w:pStyle w:val="Normal"/>
              <w:jc w:val="center"/>
              <w:rPr/>
            </w:pPr>
            <w:r>
              <w:rPr/>
              <w:t>00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«Ветеран-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24 г.Астрахань </w:t>
            </w:r>
          </w:p>
          <w:p>
            <w:pPr>
              <w:pStyle w:val="Normal"/>
              <w:rPr/>
            </w:pPr>
            <w:r>
              <w:rPr/>
              <w:t>ул. Боевая д. 66</w:t>
            </w:r>
          </w:p>
          <w:p>
            <w:pPr>
              <w:pStyle w:val="Normal"/>
              <w:rPr/>
            </w:pPr>
            <w:r>
              <w:rPr/>
              <w:t>тел.30 04 4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 частное охранное предприят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7</w:t>
            </w:r>
          </w:p>
          <w:p>
            <w:pPr>
              <w:pStyle w:val="Normal"/>
              <w:jc w:val="center"/>
              <w:rPr/>
            </w:pPr>
            <w:r>
              <w:rPr/>
              <w:t>10час</w:t>
            </w:r>
          </w:p>
          <w:p>
            <w:pPr>
              <w:pStyle w:val="Normal"/>
              <w:jc w:val="center"/>
              <w:rPr/>
            </w:pPr>
            <w:r>
              <w:rPr/>
              <w:t>03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«Альфа-Набат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Астрахань</w:t>
            </w:r>
          </w:p>
          <w:p>
            <w:pPr>
              <w:pStyle w:val="Normal"/>
              <w:rPr/>
            </w:pPr>
            <w:r>
              <w:rPr/>
              <w:t>ул.Р.Люксембург д. 10/14</w:t>
            </w:r>
          </w:p>
          <w:p>
            <w:pPr>
              <w:pStyle w:val="Normal"/>
              <w:rPr/>
            </w:pPr>
            <w:r>
              <w:rPr/>
              <w:t xml:space="preserve">тел 22 43 11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 частное охранное предприят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7</w:t>
            </w:r>
          </w:p>
          <w:p>
            <w:pPr>
              <w:pStyle w:val="Normal"/>
              <w:jc w:val="center"/>
              <w:rPr/>
            </w:pPr>
            <w:r>
              <w:rPr/>
              <w:t>14 час</w:t>
            </w:r>
          </w:p>
          <w:p>
            <w:pPr>
              <w:pStyle w:val="Normal"/>
              <w:jc w:val="center"/>
              <w:rPr/>
            </w:pPr>
            <w:r>
              <w:rPr/>
              <w:t>20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А «Беркут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Астрахань</w:t>
            </w:r>
          </w:p>
          <w:p>
            <w:pPr>
              <w:pStyle w:val="Normal"/>
              <w:rPr/>
            </w:pPr>
            <w:r>
              <w:rPr/>
              <w:t>фак.ул.Б.Алексеева</w:t>
            </w:r>
          </w:p>
          <w:p>
            <w:pPr>
              <w:pStyle w:val="Normal"/>
              <w:rPr/>
            </w:pPr>
            <w:r>
              <w:rPr/>
              <w:t>д.61/1</w:t>
            </w:r>
          </w:p>
          <w:p>
            <w:pPr>
              <w:pStyle w:val="Normal"/>
              <w:rPr/>
            </w:pPr>
            <w:r>
              <w:rPr/>
              <w:t xml:space="preserve">юр.ул.наб.1Мая д.75 </w:t>
            </w:r>
          </w:p>
          <w:p>
            <w:pPr>
              <w:pStyle w:val="Normal"/>
              <w:rPr/>
            </w:pPr>
            <w:r>
              <w:rPr/>
              <w:t xml:space="preserve">тел. 35 35 05, </w:t>
            </w:r>
          </w:p>
          <w:p>
            <w:pPr>
              <w:pStyle w:val="Normal"/>
              <w:rPr/>
            </w:pPr>
            <w:r>
              <w:rPr/>
              <w:t>49 55 7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  охранное аген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07</w:t>
            </w:r>
          </w:p>
          <w:p>
            <w:pPr>
              <w:pStyle w:val="Normal"/>
              <w:jc w:val="center"/>
              <w:rPr/>
            </w:pPr>
            <w:r>
              <w:rPr/>
              <w:t>10час</w:t>
            </w:r>
          </w:p>
          <w:p>
            <w:pPr>
              <w:pStyle w:val="Normal"/>
              <w:jc w:val="center"/>
              <w:rPr/>
            </w:pPr>
            <w:r>
              <w:rPr/>
              <w:t>00мин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Допустить к участию в запросе котировок и признать участниками запроса котировок вышеуказанных участников размещения заказ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Котировочная комиссия провела оценку по каждому участнику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1. ООО ОА «Охрана» в дополнение к котировочной заявке представило отзывы об оказании охранных услуг другим заказчикам. Качественное выполнение услуг данного агентства подтверждается членами комиссии, ООО ОА «Охрана» оказывавшее охранные услуги заказчику в 2006г, нареканий не имело (неоднократно пресекались попытки краж, несанкционированного прохода не установленных лиц и проезда а\м). Предлагаемая цена контракта 152 880,00 руб.</w:t>
      </w:r>
    </w:p>
    <w:p>
      <w:pPr>
        <w:pStyle w:val="Normal"/>
        <w:jc w:val="both"/>
        <w:rPr/>
      </w:pPr>
      <w:r>
        <w:rPr/>
        <w:t xml:space="preserve">9.2. ООО ЧОП «Ветеран» и ООО ЧОП«Ветеран-А» хоть и представили котировочные заявки в соответствии с требованиями и условиями, установленным в котировочной документации и ст.44 Федерального закона №94-ФЗ от 21.07.2005, но по мнению комиссии могут являться аффилированными лицами, что подтверждается прилагаемыми лицензиями. Кроме того, ООО ЧОП«Ветеран-А» не представило документов указанных в обязательных требованиях в приложении к запросу котировки цен, а именно наличие опыта, квалификация (рекомендации). Предлагаемая цена контракта 108 000,00 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ОО ЧОП «Ветеран» представило рекомендацию вызвавшую сомнение в виду отсутствия исх. номера и даты выдачи. Предлагаемая цена контракта 112 320,00 руб.</w:t>
      </w:r>
    </w:p>
    <w:p>
      <w:pPr>
        <w:pStyle w:val="Normal"/>
        <w:jc w:val="both"/>
        <w:rPr/>
      </w:pPr>
      <w:r>
        <w:rPr/>
        <w:t>9.3. ООО ЧОП«Альфа-Набат» в дополнение к котировочной заявке представило отзывы об оказании охранных услуг другим заказчикам. Предлагаемая цена контракта 152 880,00 руб.</w:t>
      </w:r>
    </w:p>
    <w:p>
      <w:pPr>
        <w:pStyle w:val="Normal"/>
        <w:jc w:val="both"/>
        <w:rPr/>
      </w:pPr>
      <w:r>
        <w:rPr/>
        <w:t>9.4. ООО ОА «Беркут» не представило документов указанных в обязательных требованиях в приложении к запросу котировки цен. Предлагаемая цена контракта 90 000,00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лены комиссии считают возможным включить в данный протокол следующие сведения:  ООО ОА «Беркут» осуществляло охранные услуги заказчику в 1 кварт.2007г. при этом, неоднократного не исполняло, некачественно исполняло услуги, что подтверждается претензиями исх.№ 01-01/101 от 01.03.2007, исх.№ 01-01/111 от 14.03.2007, исх.№ 01-01/118 от 19.03.2007 (пропуск неустановленных лиц и а\м на территорию объекта, нахождение сотрудников охраны в состоянии алкогольного опьянения и т.д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10.  Котировочная комиссия провела сравнение цен. Сравнительная таблица в приложени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1. Котировочная комиссия решила: учитывая соответствие котировочной заявки требованиям действующего законодательства (ст.44 ФЗ №94-ФЗ) и требованиям предъявленным запросом котировки цен № 3 от 16.03.07 (ст.47 ч.2 ФЗ №94-ФЗ),  признать ООО ОА «Охрана»  победителем в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Второй номер присвоить ООО ЧОП  "Альфа-Набат",  (по мере уменьшения степени выгодности содержащейся в котировочной заявке условий исполнения контракт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В течение двух дней со дня подписания настоящего протокола передать победителю запроса котировок проект контракта и заключить муниципальный контракт на сумму 152 880,00 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4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/>
        <w:t xml:space="preserve">    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.   и    опубликованию в печатном издании «Муниципальный заказ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208" w:hRule="atLeast"/>
        </w:trPr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3.03.2007 г. №  3</w:t>
      </w:r>
    </w:p>
    <w:p>
      <w:pPr>
        <w:pStyle w:val="Normal"/>
        <w:ind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Normal"/>
        <w:ind w:firstLine="360"/>
        <w:jc w:val="right"/>
        <w:rPr/>
      </w:pPr>
      <w:r>
        <w:rPr/>
        <w:t>Услуги охранных агентств – охрана объекта</w:t>
      </w:r>
    </w:p>
    <w:p>
      <w:pPr>
        <w:pStyle w:val="Normal"/>
        <w:ind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ind w:firstLine="360"/>
        <w:jc w:val="right"/>
        <w:rPr/>
      </w:pPr>
      <w:r>
        <w:rPr>
          <w:b/>
        </w:rPr>
        <w:t>Сумма</w:t>
      </w:r>
      <w:r>
        <w:rPr/>
        <w:t>: 152 880,00 рублей</w:t>
      </w:r>
    </w:p>
    <w:p>
      <w:pPr>
        <w:pStyle w:val="Normal"/>
        <w:ind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16.03.2007, </w:t>
      </w:r>
    </w:p>
    <w:p>
      <w:pPr>
        <w:pStyle w:val="Normal"/>
        <w:ind w:firstLine="360"/>
        <w:jc w:val="right"/>
        <w:rPr/>
      </w:pPr>
      <w:r>
        <w:rPr/>
        <w:t>по 22.03.2007 до 17.00 часов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190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7</w:t>
            </w:r>
          </w:p>
          <w:p>
            <w:pPr>
              <w:pStyle w:val="Normal"/>
              <w:jc w:val="center"/>
              <w:rPr/>
            </w:pPr>
            <w:r>
              <w:rPr/>
              <w:t>8 час</w:t>
            </w:r>
          </w:p>
          <w:p>
            <w:pPr>
              <w:pStyle w:val="Normal"/>
              <w:jc w:val="center"/>
              <w:rPr/>
            </w:pPr>
            <w:r>
              <w:rPr/>
              <w:t>45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«Ветеран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7</w:t>
            </w:r>
          </w:p>
          <w:p>
            <w:pPr>
              <w:pStyle w:val="Normal"/>
              <w:jc w:val="center"/>
              <w:rPr/>
            </w:pPr>
            <w:r>
              <w:rPr/>
              <w:t>10час</w:t>
            </w:r>
          </w:p>
          <w:p>
            <w:pPr>
              <w:pStyle w:val="Normal"/>
              <w:jc w:val="center"/>
              <w:rPr/>
            </w:pPr>
            <w:r>
              <w:rPr/>
              <w:t>00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3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«Ветеран-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7</w:t>
            </w:r>
          </w:p>
          <w:p>
            <w:pPr>
              <w:pStyle w:val="Normal"/>
              <w:jc w:val="center"/>
              <w:rPr/>
            </w:pPr>
            <w:r>
              <w:rPr/>
              <w:t>10час</w:t>
            </w:r>
          </w:p>
          <w:p>
            <w:pPr>
              <w:pStyle w:val="Normal"/>
              <w:jc w:val="center"/>
              <w:rPr/>
            </w:pPr>
            <w:r>
              <w:rPr/>
              <w:t>03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«Альфа-Набат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7</w:t>
            </w:r>
          </w:p>
          <w:p>
            <w:pPr>
              <w:pStyle w:val="Normal"/>
              <w:jc w:val="center"/>
              <w:rPr/>
            </w:pPr>
            <w:r>
              <w:rPr/>
              <w:t>14 час</w:t>
            </w:r>
          </w:p>
          <w:p>
            <w:pPr>
              <w:pStyle w:val="Normal"/>
              <w:jc w:val="center"/>
              <w:rPr/>
            </w:pPr>
            <w:r>
              <w:rPr/>
              <w:t>20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А «Беркут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07</w:t>
            </w:r>
          </w:p>
          <w:p>
            <w:pPr>
              <w:pStyle w:val="Normal"/>
              <w:jc w:val="center"/>
              <w:rPr/>
            </w:pPr>
            <w:r>
              <w:rPr/>
              <w:t>10час</w:t>
            </w:r>
          </w:p>
          <w:p>
            <w:pPr>
              <w:pStyle w:val="Normal"/>
              <w:jc w:val="center"/>
              <w:rPr/>
            </w:pPr>
            <w:r>
              <w:rPr/>
              <w:t>00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иложение к протоколу рассмотрения и оценки котировочных заявок № 3 от 23.03.2007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равнительная таблиц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996"/>
        <w:gridCol w:w="900"/>
        <w:gridCol w:w="1080"/>
        <w:gridCol w:w="1800"/>
        <w:gridCol w:w="1620"/>
        <w:gridCol w:w="1676"/>
        <w:gridCol w:w="1620"/>
        <w:gridCol w:w="1384"/>
        <w:gridCol w:w="1316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е и харак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тики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казчика (в запросе котировки цен) за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</w:t>
            </w:r>
          </w:p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rPr/>
            </w:pPr>
            <w:r>
              <w:rPr/>
              <w:t>ООО ЧОП «Вете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ОО ЧОП «Ветеран-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ОО ЧОП«Альфа-Наба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ОО ОА «Беркут»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хранных агентств – охрана объекта (охрана территории и имущества МУЗ «ССМП» по адресу ул.М.Луконина д.5) 2 круглосуточных по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Круглосуточ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 меся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2 88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88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 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8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 88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Зуля</cp:lastModifiedBy>
  <dcterms:modified xsi:type="dcterms:W3CDTF">2007-03-23T12:08:00Z</dcterms:modified>
  <cp:revision>19</cp:revision>
  <dc:subject/>
  <dc:title>ПРОТОКОЛ № _____</dc:title>
</cp:coreProperties>
</file>