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 «</w:t>
      </w:r>
      <w:r>
        <w:rPr>
          <w:u w:val="single"/>
        </w:rPr>
        <w:t>2</w:t>
      </w:r>
      <w:r>
        <w:rPr>
          <w:u w:val="single"/>
          <w:lang w:val="en-US"/>
        </w:rPr>
        <w:t>2</w:t>
      </w:r>
      <w:r>
        <w:rPr/>
        <w:t xml:space="preserve">» </w:t>
      </w:r>
      <w:r>
        <w:rPr>
          <w:u w:val="single"/>
          <w:lang w:val="en-US"/>
        </w:rPr>
        <w:t>марта</w:t>
      </w:r>
      <w:r>
        <w:rPr/>
        <w:t xml:space="preserve">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Наконечники стоматологические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2» марта 2007 года по 11 часов 00 минут «22» марта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5» мар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 равными партиями в течение 2 месяцев, каждая партия 1 раз в месяц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№1 – 55 000 р 00к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и 7 дней после поступления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1» марта 2007 г. 14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ул. Бакинская,7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07 </w:t>
            </w:r>
          </w:p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ЮгКонтакт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, г.Астрахань, ул.Юр.Селенского, д.13, оф.3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Казань, ул.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по лоту №1    50 200 рублей 00 копеек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Казань, ул.Родина,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 200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по лоту №1 котировочной заявке ООО МФ «ЮгКонтакт» (по мере уменьшения степени выгодности содержащейся в котировочной заявке, условий исполнения контракта). Сумма контракта 50 46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2» марта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6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ЮгКонтакт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3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Гитис Любовь Шлемовна</dc:creator>
  <dc:description/>
  <cp:keywords/>
  <dc:language>en-US</dc:language>
  <cp:lastModifiedBy>sysadmin</cp:lastModifiedBy>
  <cp:lastPrinted>2007-03-22T10:14:00Z</cp:lastPrinted>
  <dcterms:modified xsi:type="dcterms:W3CDTF">2007-03-22T07:22:00Z</dcterms:modified>
  <cp:revision>42</cp:revision>
  <dc:subject/>
  <dc:title>ПРОТОКОЛ № _____</dc:title>
</cp:coreProperties>
</file>