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80" w:hanging="0"/>
        <w:rPr/>
      </w:pPr>
      <w:r>
        <w:rPr>
          <w:b/>
        </w:rPr>
        <w:t xml:space="preserve">   </w:t>
      </w:r>
      <w:r>
        <w:rPr>
          <w:b/>
        </w:rPr>
        <w:t>УТВЕРЖДАЮ:</w:t>
      </w:r>
      <w:r>
        <w:rPr/>
        <w:t xml:space="preserve">                                                                                                </w:t>
        <w:tab/>
        <w:t>Директор МУК ЦБС управления</w:t>
        <w:tab/>
        <w:tab/>
        <w:t xml:space="preserve">культуры администрации </w:t>
      </w:r>
    </w:p>
    <w:p>
      <w:pPr>
        <w:pStyle w:val="2"/>
        <w:ind w:left="4680" w:hanging="0"/>
        <w:rPr/>
      </w:pPr>
      <w:r>
        <w:rPr/>
        <w:t xml:space="preserve">    </w:t>
      </w:r>
      <w:r>
        <w:rPr/>
        <w:t>г. Астрахани</w:t>
      </w:r>
    </w:p>
    <w:p>
      <w:pPr>
        <w:pStyle w:val="2"/>
        <w:ind w:left="4680" w:hanging="0"/>
        <w:rPr>
          <w:b/>
          <w:b/>
        </w:rPr>
      </w:pPr>
      <w:r>
        <w:rPr/>
        <w:tab/>
        <w:t xml:space="preserve">________________Г.А. Пакалова       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t>ПРОТОКОЛ № 7</w:t>
      </w:r>
      <w:r>
        <w:rPr>
          <w:b/>
          <w:i/>
        </w:rPr>
        <w:t xml:space="preserve"> </w:t>
      </w:r>
      <w:r>
        <w:rPr/>
        <w:t xml:space="preserve"> от   </w:t>
      </w:r>
      <w:r>
        <w:rPr>
          <w:b/>
          <w:i/>
        </w:rPr>
        <w:t>21 марта 2007 г.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 МУК ЦБС управлении культуры администрации г. Астраха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Г.А. Пакалова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Н.З. Аракеля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Т.К. Зарщикова</w:t>
      </w:r>
    </w:p>
    <w:p>
      <w:pPr>
        <w:pStyle w:val="2"/>
        <w:rPr/>
      </w:pPr>
      <w:r>
        <w:rPr/>
        <w:tab/>
        <w:tab/>
        <w:tab/>
        <w:tab/>
        <w:t xml:space="preserve">  Э.М. Молдавска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Н.Г. Якушенк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вестка дн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обретение литературы согласно специф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лучены котировочные заявки от следующих организаци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ГП АО «Астраханькнига» (магазин №9 «Современник»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отправленные котировочные заявки ООО «Буква-Ас», магазин «Буква» ул.Чернышевского, 5а, ГП АО «Астраханькнига» библиотечный коллектор, ООО Астраханский дом книги «Библиосфера» получены уведомления, что литературы, представленной в запросе котировок в наличии не име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Слушали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 </w:t>
      </w:r>
      <w:r>
        <w:rPr>
          <w:b/>
        </w:rPr>
        <w:t>Пакалову Г.А.</w:t>
      </w:r>
      <w:r>
        <w:rPr/>
        <w:t>: на основании п.п. 1 п. 2 ст.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с ГП АО «Астраханькнига» (магазин №9 «Современник») .</w:t>
        <w:tab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  <w:t>После обмена мнениями комиссия решила:</w:t>
      </w:r>
    </w:p>
    <w:p>
      <w:pPr>
        <w:pStyle w:val="Normal"/>
        <w:ind w:left="708" w:hanging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70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.п. 1 п.2 ст. 55 Федерального Закона №94-ФЗ «О размещении заказов на поставки товаров, выполнение работ, оказание услуг для государственных и муниципальных нужд» заключить контракт № 17 от 22.03.2007 г. с ГП АО «Астраханькнига» (магазин №9 «Современник») на сумму 19939 руб.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читывая вышеизложенное, считать заключение контракта с ГП АО «Астраханькнига» (магазин №9 «Современник») объективным, как с единым поставщиком данного тов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  <w:t>Председатель комиссии:                                                Г.А. Пакал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Члены комиссии:                                                             Н.З. Аракелян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Т.К. Зарщикова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Э.М. Молдав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Н.Г. Якушенк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05:00Z</dcterms:created>
  <dc:creator>User</dc:creator>
  <dc:description/>
  <cp:keywords/>
  <dc:language>en-US</dc:language>
  <cp:lastModifiedBy>User</cp:lastModifiedBy>
  <dcterms:modified xsi:type="dcterms:W3CDTF">2007-03-20T14:12:00Z</dcterms:modified>
  <cp:revision>2</cp:revision>
  <dc:subject/>
  <dc:title/>
</cp:coreProperties>
</file>