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 xml:space="preserve">   </w:t>
      </w:r>
      <w:r>
        <w:rPr>
          <w:b/>
        </w:rPr>
        <w:t>УТВЕРЖДАЮ:</w:t>
      </w:r>
      <w:r>
        <w:rPr/>
        <w:t xml:space="preserve">                                                                                                </w:t>
        <w:tab/>
        <w:t>Директор МУК ЦБС управления</w:t>
        <w:tab/>
        <w:tab/>
        <w:t xml:space="preserve">культуры администрации 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г. Астрахани</w:t>
      </w:r>
    </w:p>
    <w:p>
      <w:pPr>
        <w:pStyle w:val="2"/>
        <w:ind w:left="4680" w:hanging="0"/>
        <w:rPr>
          <w:b/>
          <w:b/>
        </w:rPr>
      </w:pPr>
      <w:r>
        <w:rPr/>
        <w:tab/>
        <w:t xml:space="preserve">________________Г.А. Пакалова       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6 </w:t>
      </w:r>
      <w:r>
        <w:rPr>
          <w:b/>
          <w:i/>
        </w:rPr>
        <w:t xml:space="preserve"> </w:t>
      </w:r>
      <w:r>
        <w:rPr/>
        <w:t xml:space="preserve"> от   </w:t>
      </w:r>
      <w:r>
        <w:rPr>
          <w:b/>
          <w:i/>
        </w:rPr>
        <w:t>21 марта 2007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МУК ЦБС управлении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Г.А. Пакалова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Н.З. Аракеля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Т.К. Зарщикова</w:t>
      </w:r>
    </w:p>
    <w:p>
      <w:pPr>
        <w:pStyle w:val="2"/>
        <w:rPr/>
      </w:pPr>
      <w:r>
        <w:rPr/>
        <w:tab/>
        <w:tab/>
        <w:tab/>
        <w:tab/>
        <w:t xml:space="preserve">  Э.М. Молдавска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Н.Г. Якушен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вестка дня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обретение литературы согласно специфик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учены котировочные заявки от следующих организац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ОО «Буква-Ас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отправленные котировочные заявки ГП «Астраханькнига» магазин №9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Современник», ГП АО «Астраханькнига» библиотечный коллектор, ООО Астраханский дом книги «Библиосфера» получены уведомления, что литературы, представленной в запросе котировок в наличии не име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Слушали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- </w:t>
      </w:r>
      <w:r>
        <w:rPr>
          <w:b/>
        </w:rPr>
        <w:t>Пакалову Г.А.</w:t>
      </w:r>
      <w:r>
        <w:rPr/>
        <w:t>: на основании п.п. 1 п. 2 ст.55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контракт с ООО «Буква-Ас» .</w:t>
        <w:tab/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b/>
          <w:b/>
          <w:sz w:val="28"/>
        </w:rPr>
      </w:pPr>
      <w:r>
        <w:rPr>
          <w:b/>
          <w:sz w:val="28"/>
        </w:rPr>
        <w:t>После обмена мнениями комиссия решила:</w:t>
      </w:r>
    </w:p>
    <w:p>
      <w:pPr>
        <w:pStyle w:val="Normal"/>
        <w:ind w:left="708" w:hanging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п.п. 1 п.2 ст. 55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контракт № 16 от 22.03.2007 г. с ООО «Буква-Ас» на сумму 8401 руб.</w:t>
      </w:r>
    </w:p>
    <w:p>
      <w:pPr>
        <w:pStyle w:val="Normal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ывая вышеизложенное, считать заключение контракта с ООО «Буква-Ас» объективным, как с единым поставщиком данного тов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Председатель комиссии:                                                Г.А. Пакало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лены комиссии:                                                             Н.З. Аракелян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Т.К. Зарщикова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Э.М. Молдавск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Н.Г. Якушенко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56:00Z</dcterms:created>
  <dc:creator>User</dc:creator>
  <dc:description/>
  <cp:keywords/>
  <dc:language>en-US</dc:language>
  <cp:lastModifiedBy>User</cp:lastModifiedBy>
  <dcterms:modified xsi:type="dcterms:W3CDTF">2007-03-20T14:02:00Z</dcterms:modified>
  <cp:revision>2</cp:revision>
  <dc:subject/>
  <dc:title/>
</cp:coreProperties>
</file>