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тировочной комиссии Контрольно-счетной палаты г.Астрах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«22» марта 2007г.</w:t>
      </w:r>
      <w:r>
        <w:rPr>
          <w:sz w:val="28"/>
          <w:szCs w:val="28"/>
        </w:rPr>
        <w:t xml:space="preserve">                                                                            № 01-04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О результатах рассмотрения и оценки котировочных заявок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– старший юрисконсульт Контрольно-счётной палаты</w:t>
      </w:r>
    </w:p>
    <w:p>
      <w:pPr>
        <w:pStyle w:val="Normal"/>
        <w:rPr/>
      </w:pPr>
      <w:r>
        <w:rPr/>
        <w:t>Буйлов Владимир Викто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азанцева Лариса Дмитриевна-аудитор Контрольно-счетной палаты г.Астрахани,</w:t>
      </w:r>
    </w:p>
    <w:p>
      <w:pPr>
        <w:pStyle w:val="Normal"/>
        <w:rPr/>
      </w:pPr>
      <w:r>
        <w:rPr/>
        <w:t>Степаненко Нина Викторовна-инспектор Контрольно-счетной палаты г.Астрахани,</w:t>
      </w:r>
    </w:p>
    <w:p>
      <w:pPr>
        <w:pStyle w:val="Normal"/>
        <w:rPr/>
      </w:pPr>
      <w:r>
        <w:rPr/>
        <w:t>Бисенко Ася Климентьевна- главный бухгалтер Контрольно-счетной палаты  г.Астрахани,</w:t>
      </w:r>
    </w:p>
    <w:p>
      <w:pPr>
        <w:pStyle w:val="Normal"/>
        <w:rPr/>
      </w:pPr>
      <w:r>
        <w:rPr/>
        <w:t xml:space="preserve">Войнова Юлия Вадимовна– секретарь-делопроизводитель Контрольно-счётной палаты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 xml:space="preserve">1. Определение  на конкурсной основе победителя конкурса  на производство текущего ремонта помещения Контрольно-счётной палаты г. Астрахани по адресу: ул.Урицкого 7 комн. 201.  </w:t>
      </w:r>
    </w:p>
    <w:p>
      <w:pPr>
        <w:pStyle w:val="Normal"/>
        <w:ind w:left="708" w:firstLine="2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ind w:firstLine="720"/>
        <w:jc w:val="both"/>
        <w:rPr/>
      </w:pPr>
      <w:r>
        <w:rPr/>
        <w:t>Буйлов В.В. сообщил, что в исполнении Федерального Закона от 25.07.2005 № 94-ФЗ «О размещении заказов на поставки товаров, выполнении работ, оказание услуг для государственных и муниципальных нужд» в целях проведения конкурса и выбора победителя подрядчика на производство текущего ремонта помещения Контрольно-счётной палаты г. Астрахани по адресу: ул.Урицкого 7 комн. 201, нами на официальном сайте управления муниципального заказа администрации города был размещен запрос котировок цен на оказание услуг (производство текущего ремонта помещения Контрольно-счетной палаты г. Астрахани) на сумму 195256 руб. с НДС, а также  в адрес ООО «Дар», ООО МФ«РСУ-Т», ООО МФ «Эль-Т» были направлены сопроводительные письма с запросом котировок цен и котировочным заявкам.</w:t>
      </w:r>
    </w:p>
    <w:p>
      <w:pPr>
        <w:pStyle w:val="Normal"/>
        <w:ind w:firstLine="720"/>
        <w:jc w:val="both"/>
        <w:rPr/>
      </w:pPr>
      <w:r>
        <w:rPr/>
        <w:t>20.03.2007 года от ООО МФ «Эль-Т» в наш адрес поступила котировочная заявка согласно которой следует, что ООО МФ «Эль-Т» готово выполнить производство текущего ремонта помещения Контрольно-счетной палаты г.Астрахани в течении 5 рабочих дней  за сумму 174000 руб.</w:t>
      </w:r>
    </w:p>
    <w:p>
      <w:pPr>
        <w:pStyle w:val="Normal"/>
        <w:ind w:firstLine="720"/>
        <w:jc w:val="both"/>
        <w:rPr/>
      </w:pPr>
      <w:r>
        <w:rPr/>
        <w:t>21.03.2007 года за от ООО «РАСА-Строй» в наш адрес поступила котировочная заявка согласно которой следует, что ООО «РАСА-Строй» готово выполнить производство текущего ремонта помещения Контрольно-счетной палаты г.Астрахани в течении 40 рабочих дней за сумму 175995 руб.</w:t>
      </w:r>
    </w:p>
    <w:p>
      <w:pPr>
        <w:pStyle w:val="Normal"/>
        <w:ind w:firstLine="720"/>
        <w:jc w:val="both"/>
        <w:rPr/>
      </w:pPr>
      <w:r>
        <w:rPr/>
        <w:t>21.03.2007 года от ООО «Дар» в наш адрес поступила котировочная заявка согласно которой следует, что ООО «Дар» готово выполнить производство текущего ремонта помещений Контрольно-счетной палаты г.Астрахани в течении 5 рабочих дней за сумму 195000 руб.</w:t>
      </w:r>
    </w:p>
    <w:p>
      <w:pPr>
        <w:pStyle w:val="Normal"/>
        <w:ind w:firstLine="720"/>
        <w:jc w:val="both"/>
        <w:rPr/>
      </w:pPr>
      <w:r>
        <w:rPr/>
        <w:t>21.03.2007 года от ООО МФ «РСУ-Т» в наш адрес поступила котировочная заявка согласно которой следует, что ООО МФ «РСУ-Т» готово выполнить производство текущего ремонта помещений Контрольно-счетной палаты г.Астрахани в течении 5 рабочих дней за сумму 190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ТУПИЛИ:</w:t>
      </w:r>
    </w:p>
    <w:p>
      <w:pPr>
        <w:pStyle w:val="Normal"/>
        <w:ind w:firstLine="720"/>
        <w:jc w:val="both"/>
        <w:rPr/>
      </w:pPr>
      <w:r>
        <w:rPr/>
        <w:t xml:space="preserve">Казанцева Л.Д. – считаю, что условия предложенные ООО МФ «Эль-Т» для нас наиболее выгодны, так как стоимость их услуг и сроки выполнения работ ниже в сравнении с другими участниками конкурса, в связи с чем предлагаю объявить победителя конкурса на выполнение текущего ремонта помещения Контрольно-счетной палаты г.Астрахани ООО МФ «Эль-Т».    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судить победу в конкурсе ООО МФ «Эль-Т».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рассмотрения и оценки котировочных заявок направить в управление муниципального заказа администрации города Астрахани для размещения на официальном сайте и опубликования 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ин экземпляр протокола направить победителю конкурса ООО МФ «Эль-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дготовить и направить в  ООО МФ «Эль-Т» для подписания проект контракта на выполнение текущего ремонта помещений Контрольно-счетной палаты г.Астрахани по адресу ул.Урицкого 7 комн. 20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                                                                      _____________/В.В. Буйл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_____________/Л.Д. Казанце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_____________/Н.В. Степаненко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______________/А.К.Бисенко/</w:t>
      </w:r>
    </w:p>
    <w:p>
      <w:pPr>
        <w:pStyle w:val="Normal"/>
        <w:rPr/>
      </w:pPr>
      <w:r>
        <w:rPr/>
        <w:t>Секретар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/ Ю.В. Вой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2:04:00Z</dcterms:created>
  <dc:creator>###</dc:creator>
  <dc:description/>
  <dc:language>en-US</dc:language>
  <cp:lastModifiedBy>###</cp:lastModifiedBy>
  <dcterms:modified xsi:type="dcterms:W3CDTF">2007-03-22T02:43:00Z</dcterms:modified>
  <cp:revision>2</cp:revision>
  <dc:subject/>
  <dc:title>ПРОТОКОЛ</dc:title>
</cp:coreProperties>
</file>