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УК ЦБС управления</w:t>
        <w:tab/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________________Г.А. Пакалова      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4 </w:t>
      </w:r>
      <w:r>
        <w:rPr>
          <w:b/>
          <w:i/>
        </w:rPr>
        <w:t xml:space="preserve"> </w:t>
      </w:r>
      <w:r>
        <w:rPr/>
        <w:t xml:space="preserve"> от   </w:t>
      </w:r>
      <w:r>
        <w:rPr>
          <w:b/>
          <w:i/>
        </w:rPr>
        <w:t>21 марта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УК ЦБС управлении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Г.А. Пакало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З. Аракеля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.К. Зарщикова</w:t>
      </w:r>
    </w:p>
    <w:p>
      <w:pPr>
        <w:pStyle w:val="2"/>
        <w:rPr/>
      </w:pPr>
      <w:r>
        <w:rPr/>
        <w:tab/>
        <w:tab/>
        <w:tab/>
        <w:tab/>
        <w:t xml:space="preserve">  Э.М. Молдавс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Н.Г. Якуш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вестка дн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обретение литературы согласно специф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ены котировочные заявки от следующих организ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П АО «Астраханькнига» бибколлектор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отправленные котировочные заявки ГП «Астраханькнига» магазин №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овременник», ООО Астраханский дом книги «Библиосфера», ООО «Буква-Ас» магазин «Буква» ул.Чернышевского, 5а получены уведомления, что литературы, представленной в запросе котировок в наличии не име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Слушали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 </w:t>
      </w:r>
      <w:r>
        <w:rPr>
          <w:b/>
        </w:rPr>
        <w:t>Пакалову Г.А.</w:t>
      </w:r>
      <w:r>
        <w:rPr/>
        <w:t>: на основании п.п. 1 п. 2 ст.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с ГП АО «Астраханькнига» бибколлектор .</w:t>
        <w:tab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.п. 1 п.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№ 14 от 22.03.2007 г. с ГП АО «Астраханькнига» бибколлектор на сумму 8658,10 руб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, считать заключение контракта с ГП АО «Астраханькнига» бибколлектор объективным, как с единым поставщиком данного тов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Г.А. Пакал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Н.З. Аракелян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Т.К. Зарщикова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Э.М. Молдавска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Н.Г. Якушенкова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03:00Z</dcterms:created>
  <dc:creator>User</dc:creator>
  <dc:description/>
  <cp:keywords/>
  <dc:language>en-US</dc:language>
  <cp:lastModifiedBy>User</cp:lastModifiedBy>
  <cp:lastPrinted>2006-04-25T12:05:00Z</cp:lastPrinted>
  <dcterms:modified xsi:type="dcterms:W3CDTF">2007-03-20T13:39:00Z</dcterms:modified>
  <cp:revision>24</cp:revision>
  <dc:subject/>
  <dc:title/>
</cp:coreProperties>
</file>