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ждаю»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мэра города –</w:t>
      </w:r>
    </w:p>
    <w:p>
      <w:pPr>
        <w:pStyle w:val="Normal"/>
        <w:ind w:firstLine="558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>
          <w:sz w:val="28"/>
          <w:szCs w:val="28"/>
        </w:rPr>
      </w:pPr>
      <w:r>
        <w:rPr>
          <w:sz w:val="28"/>
          <w:szCs w:val="28"/>
        </w:rPr>
        <w:t>Советского района</w:t>
        <w:tab/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Г.В. Ди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 единой комиссии по размещ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Советском районе г. Астрах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    «19 »марта  200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лов С.Н. – и.о. первого заместителя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>Шумный О.С. – начальник отдела по правовому обеспе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лушал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ртынова И.А., который сообщил, что согласно федеральному закону от 21.07.2005 г. № 94-ФЗ 14 марта т.г. на сайте управления муниципального заказа администрации города размещен запрос котировки цен по выполнению работ для муниципальных нужд район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аженцев: клен остролистный шаровидный 1,5-2м – 70шт., можжевельник казацкий стелющийся до 1м – 30шт., можжевельник колоновидный до 1,7м – 3шт., форзиция – 50шт., ель голубая до 1,5м – 25 шт., береза обыкновенная 2,5-3м – 70шт., рябина обыкновенная – 50шт., рябина обыкновенная плакучая – 3шт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аксимальная цена контракта 249,0  тыс. руб. Срок выполнения работ –10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предложений определен с 14 марта  2007 г. до 16 час. 00 мин. 19 марта 2007 г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ые заявки поступил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1980"/>
      </w:tblGrid>
      <w:tr>
        <w:trPr>
          <w:trHeight w:val="6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к-Сервис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Ветлужский, 13         ИНН 3017049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г. Астрахани «Ремонтник»</w:t>
            </w:r>
          </w:p>
        </w:tc>
      </w:tr>
      <w:tr>
        <w:trPr>
          <w:trHeight w:val="6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лен остролистный шаровидный  1,5-2 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ожжевельник казацкий стелющийся до 1 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Можжевельник колоновидный до 1,7 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Форзи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Ель голубая до 1,5 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 Береза обыкновенная 2,5 - 3 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 Рябина обыкновен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 Рябина плакуч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х15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х1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х16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х1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х2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х3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х24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х1000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3800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х15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1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6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11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26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х32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24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0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00руб.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котировочные заявки, комиссия решила заключить договор с ООО «Парк-Сервис» на сумму 243800 руб., как предложившим наиболее выгодные услов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С. Шумный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.П. Рогатк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6:21:00Z</dcterms:created>
  <dc:creator>User</dc:creator>
  <dc:description/>
  <cp:keywords/>
  <dc:language>en-US</dc:language>
  <cp:lastModifiedBy>User</cp:lastModifiedBy>
  <cp:lastPrinted>2007-03-26T09:08:00Z</cp:lastPrinted>
  <dcterms:modified xsi:type="dcterms:W3CDTF">2007-03-26T05:10:00Z</dcterms:modified>
  <cp:revision>202</cp:revision>
  <dc:subject/>
  <dc:title/>
</cp:coreProperties>
</file>