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6» марта2007 г.</w:t>
      </w:r>
    </w:p>
    <w:p>
      <w:pPr>
        <w:pStyle w:val="Normal"/>
        <w:jc w:val="both"/>
        <w:rPr/>
      </w:pPr>
      <w:r>
        <w:rPr/>
        <w:t xml:space="preserve">МУЗ Стоматологическая поликлиника №3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редства индивидуальной защиты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от «9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.Астрахани Стоматологическая поликлиника №3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4, г. Астрахань, ул. С .Перовской 101/1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1 минут «6»марта 2007 года по 10 часов 45 минут «6»марта 2007 года по адресу: 414000,  г. Астрахань, ул. С .Перовской 101/1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февра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15, г.Астрахань, ул. Софьи 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 31.03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Лот</w:t>
            </w:r>
            <w:r>
              <w:rPr>
                <w:b/>
                <w:i/>
                <w:u w:val="single"/>
              </w:rPr>
              <w:t xml:space="preserve"> Средства индивидуальной защит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u w:val="single"/>
              </w:rPr>
              <w:t>-</w:t>
            </w:r>
            <w:r>
              <w:rPr/>
              <w:t>– 112480рублей 00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5»марта 2007 г. 14 часов 00 минут (время местное) поступило 2(__две_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77"/>
        <w:gridCol w:w="4332"/>
        <w:gridCol w:w="1480"/>
        <w:gridCol w:w="162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Меком-М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Астрахань г. ,ул.Джона Рида  ,12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  <w:t>10:0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-2000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7 г.Волгоград,ул.Землячки ,д.29 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7</w:t>
            </w:r>
          </w:p>
          <w:p>
            <w:pPr>
              <w:pStyle w:val="Normal"/>
              <w:jc w:val="center"/>
              <w:rPr/>
            </w:pPr>
            <w:r>
              <w:rPr/>
              <w:t>09: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ЗАО «Меком-М» на сумму 112066рублей 00копеек ( Сто двенадцать тысяч  шестьдесят шесть рублей 00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Меком-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Астрахань г. ,ул.Джона Рида  ,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2066рублей 00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5 Присвоить </w:t>
      </w:r>
      <w:r>
        <w:rPr>
          <w:b/>
        </w:rPr>
        <w:t>номер два</w:t>
      </w:r>
      <w:r>
        <w:rPr/>
        <w:t xml:space="preserve"> котировочной заявке ООО «Фарм-2000» на сумму- 112321 рублей 00копеек (Сто двенадцать тысяч  триста двадцать один рублей 00 копеек)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6»мар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Меком-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-2000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Гречухина М.А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14:00Z</dcterms:created>
  <dc:creator>Гитис Любовь Шлемовна</dc:creator>
  <dc:description/>
  <cp:keywords/>
  <dc:language>en-US</dc:language>
  <cp:lastModifiedBy>user</cp:lastModifiedBy>
  <cp:lastPrinted>2007-03-05T15:15:00Z</cp:lastPrinted>
  <dcterms:modified xsi:type="dcterms:W3CDTF">2007-03-06T12:24:00Z</dcterms:modified>
  <cp:revision>3</cp:revision>
  <dc:subject/>
  <dc:title>ПРОТОКОЛ № _____</dc:title>
</cp:coreProperties>
</file>