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6» марта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плектующие изделия для оборудова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6»марта 2007 года по 10 часов 15 минут «6»марта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февра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31.03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Лот</w:t>
            </w:r>
            <w:r>
              <w:rPr>
                <w:b/>
                <w:i/>
                <w:u w:val="single"/>
              </w:rPr>
              <w:t xml:space="preserve"> - Комплектующие изделия для оборудования </w:t>
            </w:r>
            <w:r>
              <w:rPr/>
              <w:t xml:space="preserve"> – 247515рублей 0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марта 2007 г. 14 часов 00 минут (время местное) поступило 4(__четыре_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49"/>
        <w:gridCol w:w="4080"/>
        <w:gridCol w:w="1472"/>
        <w:gridCol w:w="16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 ,ул.Ленина ,9 оф.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смодемьянской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екс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г.Астрахань,ул.Бакинская ,79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  <w:t>13: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ИП Александрова В.Ю на сумму 211845рублей 00копеек (Двести одиннадцать тысяч восемьсот сорок пять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1845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Кутум»           на сумму- 212860рублей 00копеек (Двести двенадцать тысяч восемьсот шестьдесят рублей 00 копеек)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6»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ек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андров В.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8:00Z</dcterms:created>
  <dc:creator>Гитис Любовь Шлемовна</dc:creator>
  <dc:description/>
  <cp:keywords/>
  <dc:language>en-US</dc:language>
  <cp:lastModifiedBy>user</cp:lastModifiedBy>
  <cp:lastPrinted>2007-03-06T16:52:00Z</cp:lastPrinted>
  <dcterms:modified xsi:type="dcterms:W3CDTF">2007-03-06T13:54:00Z</dcterms:modified>
  <cp:revision>4</cp:revision>
  <dc:subject/>
  <dc:title>ПРОТОКОЛ № _____</dc:title>
</cp:coreProperties>
</file>