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«УТВЕРЖДАЮ»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Гл.врач  МУЗ «ГБ № 5» </w:t>
      </w:r>
    </w:p>
    <w:p>
      <w:pPr>
        <w:pStyle w:val="Normal"/>
        <w:jc w:val="right"/>
        <w:rPr/>
      </w:pPr>
      <w:r>
        <w:rPr/>
        <w:t>____________Орлов Ф.В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right"/>
        <w:rPr/>
      </w:pPr>
      <w:r>
        <w:rPr/>
        <w:tab/>
        <w:tab/>
        <w:tab/>
        <w:tab/>
        <w:t>«___»_________2007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 № 17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5 марта 2007 г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1.Наименование предмета запроса котировок : Хим.реактивы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jc w:val="both"/>
        <w:rPr/>
      </w:pPr>
      <w:r>
        <w:rPr>
          <w:b/>
        </w:rPr>
        <w:br w:type="textWrapping" w:clear="all"/>
      </w:r>
      <w:r>
        <w:rPr>
          <w:b/>
        </w:rPr>
        <w:t>3.Муниципальным заказчиком  является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350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350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8"/>
                              <w:gridCol w:w="3240"/>
                            </w:tblGrid>
                            <w:tr>
                              <w:trPr>
                                <w:trHeight w:val="3001" w:hRule="atLeast"/>
                              </w:trPr>
                              <w:tc>
                                <w:tcPr>
                                  <w:tcW w:w="6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едседатель котировочной комиссии :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м .председателя котировочной комисси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Члены котировочной комиссии: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екретарь котировочной комиссии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едставитель заказчика  :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снование работы котировочн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омиссии приказ МУЗ ГБ №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19 от 12.01.2007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ванушкина Н.П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bottom w:val="single" w:sz="12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bottom w:val="single" w:sz="12" w:space="1" w:color="000000"/>
                                    </w:pBdr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темова Л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/>
                                    <w:t>Суренская О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штакова Т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Синчук М.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Батенова А.Ж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27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8"/>
                        <w:gridCol w:w="3240"/>
                      </w:tblGrid>
                      <w:tr>
                        <w:trPr>
                          <w:trHeight w:val="3001" w:hRule="atLeast"/>
                        </w:trPr>
                        <w:tc>
                          <w:tcPr>
                            <w:tcW w:w="64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едседатель котировочной комиссии :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м .председателя котировочной комисси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Члены котировочной комиссии: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кретарь котировочной комиссии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ставитель заказчика  :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снование работы котировочно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омиссии приказ МУЗ ГБ №5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9 от 12.01.2007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ванушкина Н.П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(Фамилия, И. О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темова Л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Суренская О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штакова Т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Синчук М.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Батенова А.Ж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МУЗ Городская больница №5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Почтовый адрес: 414042 г.Астрахань .пр.Бумажников 12 а 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ast</w:t>
      </w:r>
      <w:r>
        <w:rPr/>
        <w:t xml:space="preserve"> </w:t>
      </w:r>
      <w:r>
        <w:rPr>
          <w:lang w:val="en-US"/>
        </w:rPr>
        <w:t>GOR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5@ </w:t>
      </w:r>
      <w:r>
        <w:rPr>
          <w:lang w:val="en-US"/>
        </w:rPr>
        <w:t>Rambler</w:t>
      </w:r>
      <w:r>
        <w:rPr/>
        <w:t>.</w:t>
      </w:r>
      <w:r>
        <w:rPr>
          <w:lang w:val="en-US"/>
        </w:rPr>
        <w:t>ru</w:t>
      </w:r>
      <w:r>
        <w:rPr/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/>
      </w:pPr>
      <w:r>
        <w:rPr/>
        <w:tab/>
        <w:t>4.Процедура рассмотрения и оценки котировочных заявок проводилась котировочной      комиссией в период с 10 часов 30 минут «5» марта 2007 года по 11 часов 00 минут «5» марта 2007 года по адресу : 414042,  г. Астрахань, пр.Бумажников 12 А</w:t>
      </w:r>
    </w:p>
    <w:p>
      <w:pPr>
        <w:pStyle w:val="Normal"/>
        <w:ind w:hanging="360"/>
        <w:jc w:val="both"/>
        <w:rPr/>
      </w:pPr>
      <w:r>
        <w:rPr/>
        <w:tab/>
        <w:tab/>
        <w:t xml:space="preserve">5.Извещение о проведении запроса котировок №17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6» февраля 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left="540" w:hanging="36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 xml:space="preserve">6.Существенными условиями муниципального контракта, который будет заключен с                    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8744"/>
      </w:tblGrid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Хим.реактив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«Городская больница № 5» г. Астрахань, пр. Бумажников 12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арт 20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се включено в цену товар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Лот №01»хим.реактивы» общая сумма 60700 руб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Ф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С отсрочкой платежа 10 дн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>7. До окончания указанного в извещении о проведении запроса котировок срока подачи котировочных заявок «02»марта 2007 г. 17 часов 00 минут (время московское) поступило   4(четыре)котировочных заявки по факсу  как это зафиксировано в «Журнале регистрации поступления  котировочных заявок»(Приложение 1 к Протоколу рассмотрения и оценки котировочных заявок),следующих участников размещения заказ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629"/>
        <w:gridCol w:w="2942"/>
        <w:gridCol w:w="1896"/>
        <w:gridCol w:w="2211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явки.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Анта-Импэкс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ул.Бакинская д.7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07       15:00</w:t>
            </w:r>
          </w:p>
        </w:tc>
      </w:tr>
      <w:tr>
        <w:trPr>
          <w:trHeight w:val="71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НПО Медлад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   ул.Луконина 4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2007       16:08</w:t>
            </w:r>
          </w:p>
        </w:tc>
      </w:tr>
      <w:tr>
        <w:trPr>
          <w:trHeight w:val="6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МФ»Стройкомплект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      ул.Безжонова д.7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2007       16:15</w:t>
            </w:r>
          </w:p>
        </w:tc>
      </w:tr>
      <w:tr>
        <w:trPr>
          <w:trHeight w:val="6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МФ»ЮГКонтакт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         ул.Ю.Селенского д.1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2007       16:26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8.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1 Предложение о наиболее низкой цене составило по Лоту № 01»Хим.реактивы» -55220,40 руб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2Признать победителем ОООМФ »ЮгКонтакт» на сумму 55220,40 руб как предьявивших наименьшую стоимость товара.</w:t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402"/>
        <w:gridCol w:w="3402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МФ»ЮГКонтак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         ул.Ю.Селенского д.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щая сумма контракта-55220,40 руб</w:t>
            </w:r>
          </w:p>
        </w:tc>
      </w:tr>
    </w:tbl>
    <w:p>
      <w:pPr>
        <w:pStyle w:val="Normal"/>
        <w:jc w:val="both"/>
        <w:rPr/>
      </w:pPr>
      <w:r>
        <w:rPr/>
        <w:t xml:space="preserve">8.3 Присвоить второй номер ООО»МФ Стройкомплект»(по мере уменьшения степени выгодности содержащейся в котировочной заявки, условий исполнения контракта).       </w:t>
      </w:r>
    </w:p>
    <w:p>
      <w:pPr>
        <w:pStyle w:val="Normal"/>
        <w:jc w:val="both"/>
        <w:rPr/>
      </w:pPr>
      <w:r>
        <w:rPr/>
        <w:t>9. Протокол рассмотрения и оценки котировочных заявок составлен в двух экземплярах, один из которых остается у заказчика,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10. 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котировочной комиссии: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.председателя 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кретарь котировочной комиссии: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Иванушкина Н.П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ова Л.В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уренская О.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Маштакова Т.А 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/>
            </w:pPr>
            <w:r>
              <w:rPr/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/>
            </w:pPr>
            <w:r>
              <w:rPr/>
              <w:t xml:space="preserve">               </w:t>
            </w:r>
            <w:r>
              <w:rPr/>
              <w:t>Синчук М.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rPr/>
            </w:pPr>
            <w:r>
              <w:rPr/>
              <w:tab/>
              <w:t>Батенова А.Ж</w:t>
            </w:r>
          </w:p>
        </w:tc>
      </w:tr>
    </w:tbl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05»марта 2007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17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209"/>
        <w:gridCol w:w="1924"/>
        <w:gridCol w:w="1706"/>
        <w:gridCol w:w="1706"/>
        <w:gridCol w:w="204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Анта-Импэкс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.03.2007     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НПО Медлад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.03.2007     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МФ»Стройкомплект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.03.2007     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1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МФ»ЮГКонтакт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.03.2007     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2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tabs>
          <w:tab w:val="clear" w:pos="708"/>
          <w:tab w:val="right" w:pos="10204" w:leader="none"/>
        </w:tabs>
        <w:ind w:firstLine="360"/>
        <w:rPr/>
      </w:pPr>
      <w:r>
        <w:rPr/>
        <w:t>Исполнитель</w:t>
        <w:tab/>
      </w:r>
    </w:p>
    <w:p>
      <w:pPr>
        <w:pStyle w:val="Normal"/>
        <w:tabs>
          <w:tab w:val="clear" w:pos="708"/>
          <w:tab w:val="right" w:pos="10204" w:leader="none"/>
        </w:tabs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Батенова А.Ж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sectPr>
      <w:type w:val="nextPage"/>
      <w:pgSz w:w="11906" w:h="16838"/>
      <w:pgMar w:left="851" w:right="851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1:14:00Z</dcterms:created>
  <dc:creator>Гитис Любовь Шлемовна</dc:creator>
  <dc:description/>
  <cp:keywords/>
  <dc:language>en-US</dc:language>
  <cp:lastModifiedBy>1</cp:lastModifiedBy>
  <cp:lastPrinted>2007-02-14T12:07:00Z</cp:lastPrinted>
  <dcterms:modified xsi:type="dcterms:W3CDTF">2007-03-05T05:05:00Z</dcterms:modified>
  <cp:revision>25</cp:revision>
  <dc:subject/>
  <dc:title>ПРОТОКОЛ № _____</dc:title>
</cp:coreProperties>
</file>