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05» марта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Специализация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 часов 20 минут 5 марта2007 года по 12 часов 00 минут 5 марта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1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ециализац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июнь 20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пециализация -162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 связи с тем ,что до окончания указанного в извещении о проведении запроса котировок</w:t>
      </w:r>
    </w:p>
    <w:p>
      <w:pPr>
        <w:pStyle w:val="Normal"/>
        <w:ind w:left="900" w:hanging="900"/>
        <w:jc w:val="both"/>
        <w:rPr/>
      </w:pPr>
      <w:r>
        <w:rPr/>
        <w:t xml:space="preserve">               </w:t>
      </w:r>
      <w:r>
        <w:rPr/>
        <w:t>срока подачи котировочных заявок 02.03.2007г до  17часов 00 минут (время московское) не  поступило ни одной котировочной заявки, член котировочной комиссии рекомендуют на основании пункта 7 ст 46 ФЗ-94 осуществить повторное размещение заказа путем запроса котировок с изменением условия исполнения контрак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4T12:07:00Z</cp:lastPrinted>
  <dcterms:modified xsi:type="dcterms:W3CDTF">2007-03-05T05:33:00Z</dcterms:modified>
  <cp:revision>20</cp:revision>
  <dc:subject/>
  <dc:title>ПРОТОКОЛ № _____</dc:title>
</cp:coreProperties>
</file>