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Гл.врач  МУЗ «ГБ № 5» </w:t>
      </w:r>
    </w:p>
    <w:p>
      <w:pPr>
        <w:pStyle w:val="Normal"/>
        <w:jc w:val="right"/>
        <w:rPr/>
      </w:pPr>
      <w:r>
        <w:rPr/>
        <w:t>____________Орлов Ф.В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>«___»_________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1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02 марта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Мягкий инвентарь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4 часов 30минут  «02» марта 2007 года по 15 часов 00 минут «02» марта 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15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2 » февраля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ягкий инвентар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арт-апрель 2007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Лот №01»Мягкий инвентарь» общая сумма 50090 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отсрочкой платежа 1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01»марта 2007 г. 17 часов 00 минут (время московское) поступило   2(две)котировочных заявки в т.ч 1(одна) по факсу, 1(одна) на бумажном носителе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арташова Л.Ю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ул.4-я Дорожная д.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07       10:25</w:t>
            </w:r>
          </w:p>
        </w:tc>
      </w:tr>
      <w:tr>
        <w:trPr>
          <w:trHeight w:val="71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уменков Н.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пр.Воробьева д.14 кв.9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07</w:t>
            </w:r>
          </w:p>
          <w:p>
            <w:pPr>
              <w:pStyle w:val="Normal"/>
              <w:ind w:firstLine="708"/>
              <w:rPr/>
            </w:pPr>
            <w:r>
              <w:rPr/>
              <w:t>12:12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 Предложение о наиболее низкой цене по Лоту №01»Мягкий инвентарь» составило -34600 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2Признать победителем  по Лоту №1»мягкий инвентарь» ИП Карташову Л.Ю на сумму 34600 руб как предьявивших наименьшую стоимость товара.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арташова Л.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ул.4-я Дорожная д.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-34600руб</w:t>
            </w:r>
          </w:p>
        </w:tc>
      </w:tr>
    </w:tbl>
    <w:p>
      <w:pPr>
        <w:pStyle w:val="Normal"/>
        <w:jc w:val="both"/>
        <w:rPr/>
      </w:pPr>
      <w:r>
        <w:rPr/>
        <w:t xml:space="preserve">8.3 Присвоить второй номер ИП Суменкову Н.М (по мере уменьшения степени выгодности содержащейся в котировочной заявки, условий исполнения контракта).       </w:t>
      </w:r>
    </w:p>
    <w:p>
      <w:pPr>
        <w:pStyle w:val="Normal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седател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 председателя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</w:t>
            </w:r>
            <w:r>
              <w:rPr/>
              <w:t>Синчук М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 </w:t>
            </w:r>
            <w:r>
              <w:rPr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02 марта 2007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5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09"/>
        <w:gridCol w:w="1924"/>
        <w:gridCol w:w="1706"/>
        <w:gridCol w:w="1706"/>
        <w:gridCol w:w="204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арташова Л.Ю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уменков Н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851" w:right="851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14:00Z</dcterms:created>
  <dc:creator>Гитис Любовь Шлемовна</dc:creator>
  <dc:description/>
  <cp:keywords/>
  <dc:language>en-US</dc:language>
  <cp:lastModifiedBy>1</cp:lastModifiedBy>
  <cp:lastPrinted>2007-02-16T14:50:00Z</cp:lastPrinted>
  <dcterms:modified xsi:type="dcterms:W3CDTF">2007-03-02T12:28:00Z</dcterms:modified>
  <cp:revision>37</cp:revision>
  <dc:subject/>
  <dc:title>ПРОТОКОЛ № _____</dc:title>
</cp:coreProperties>
</file>