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«УТВЕРЖДАЮ»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Гл.врач  МУЗ «ГБ № 5» </w:t>
      </w:r>
    </w:p>
    <w:p>
      <w:pPr>
        <w:pStyle w:val="Normal"/>
        <w:jc w:val="right"/>
        <w:rPr/>
      </w:pPr>
      <w:r>
        <w:rPr/>
        <w:t>____________Орлов Ф.В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/>
        <w:tab/>
        <w:tab/>
        <w:tab/>
        <w:tab/>
        <w:t>«___»_________2007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№ 14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2 марта 2007 г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1.Наименование предмета запроса котировок : Машина стиральная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>
          <w:b/>
        </w:rPr>
        <w:br w:type="textWrapping" w:clear="all"/>
      </w:r>
      <w:r>
        <w:rPr>
          <w:b/>
        </w:rPr>
        <w:t>3.Муниципальным заказчиком  являет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350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8"/>
                              <w:gridCol w:w="3240"/>
                            </w:tblGrid>
                            <w:tr>
                              <w:trPr>
                                <w:trHeight w:val="3001" w:hRule="atLeast"/>
                              </w:trPr>
                              <w:tc>
                                <w:tcPr>
                                  <w:tcW w:w="6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едседатель котировочной комиссии :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м .председателя котировочной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Члены котировочной комиссии: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кретарь котировочной комиссии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ставитель заказчика  :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нование работы котировоч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миссии приказ МУЗ ГБ №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9 от 12.01.2007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ванушкина Н.П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темова Л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Суренская О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штакова Т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Синчук М.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Батенова А.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7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8"/>
                        <w:gridCol w:w="3240"/>
                      </w:tblGrid>
                      <w:tr>
                        <w:trPr>
                          <w:trHeight w:val="3001" w:hRule="atLeast"/>
                        </w:trPr>
                        <w:tc>
                          <w:tcPr>
                            <w:tcW w:w="6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едседатель котировочной комиссии :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м .председателя котировочной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Члены котировочной комиссии: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кретарь котировочной комисси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тавитель заказчика  :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нование работы котировоч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миссии приказ МУЗ ГБ №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9 от 12.01.2007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ванушкина Н.П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(Фамилия, И. О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темова Л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Суренская О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штакова Т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Синчук М.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Батенова А.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УЗ Городская больница №5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42 г.Астрахань .пр.Бумажников 12 а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st</w:t>
      </w:r>
      <w:r>
        <w:rPr/>
        <w:t xml:space="preserve"> </w:t>
      </w:r>
      <w:r>
        <w:rPr>
          <w:lang w:val="en-US"/>
        </w:rPr>
        <w:t>GOR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5@ 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/>
        <w:tab/>
        <w:t>4.Процедура рассмотрения и оценки котировочных заявок проводилась котировочной      комиссией в период с 12 часов 10 минут «2» марта 2007 года по 12 часов 40 минут «2» марта 2007 года по адресу : 414042,  г. Астрахань, пр.Бумажников 12 А</w:t>
      </w:r>
    </w:p>
    <w:p>
      <w:pPr>
        <w:pStyle w:val="Normal"/>
        <w:ind w:hanging="360"/>
        <w:jc w:val="both"/>
        <w:rPr/>
      </w:pPr>
      <w:r>
        <w:rPr/>
        <w:tab/>
        <w:tab/>
        <w:t xml:space="preserve">5.Извещение о проведении запроса котировок №14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2 » февраля 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left="540" w:hanging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 xml:space="preserve">6.Существенными условиями муниципального контракта, который будет заключен с                    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744"/>
      </w:tblGrid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ашина стирально-отжимная, машина сушильна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Городская больница № 5» г. Астрахань, пр. Бумажников 12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арт-апрель 20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включено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 №01»Машина стирально-отжимная, машина сушильная» общая сумма 249000 ру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ниципальный бюджет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 отсрочкой платежа 10 дн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 В связи с тем ,что до окончания указанного в извещении о проведении запроса котировок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срока подачи котировочных заявок 01.03.2007г до  17часов 00 минут (время московское)   не поступило ни одной  котировочной заявки, члены котировочной комиссии рекомендуют на основании пункта 7 ст 46 ФЗ-94 осуществить повторное размещение заказа путем запроса котировок с изменением условия исполнения контракта.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котировочной комиссии: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.председателя 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кретарь котировочной комиссии: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Иванушкина Н.П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ова Л.В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уренская О.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Маштакова Т.А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 xml:space="preserve">               </w:t>
            </w:r>
            <w:r>
              <w:rPr/>
              <w:t>Синчук М.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/>
              <w:tab/>
              <w:t>Батенова А.Ж</w:t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sectPr>
      <w:type w:val="nextPage"/>
      <w:pgSz w:w="11906" w:h="16838"/>
      <w:pgMar w:left="851" w:right="851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1:14:00Z</dcterms:created>
  <dc:creator>Гитис Любовь Шлемовна</dc:creator>
  <dc:description/>
  <cp:keywords/>
  <dc:language>en-US</dc:language>
  <cp:lastModifiedBy>1</cp:lastModifiedBy>
  <cp:lastPrinted>2007-03-02T08:30:00Z</cp:lastPrinted>
  <dcterms:modified xsi:type="dcterms:W3CDTF">2007-03-02T05:32:00Z</dcterms:modified>
  <cp:revision>22</cp:revision>
  <dc:subject/>
  <dc:title>ПРОТОКОЛ № _____</dc:title>
</cp:coreProperties>
</file>