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3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12 марта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Электроплита, электрокоте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 часов 40 минут  «12» марта 2007 года по 11 часов 20 минут «12» марта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длении  запроса котировок №1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2 » марта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лектроплита,электрокоте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рт-апрел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от №01»Электроплита» общая сумма 118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7. В связи с тем, что по лоту 01»Электроплита» поступила одна котировочная заявка, котировочная комиссия приняла решение на основании п.6.ФЗ-94 от 21.07.2005 г продлить срок подачи котировочных заявок и направить запрос котировок цен следующим поставщикам, которые могли осуществить поставку данного оборудования:</w:t>
      </w:r>
    </w:p>
    <w:p>
      <w:pPr>
        <w:pStyle w:val="Normal"/>
        <w:ind w:left="360" w:hanging="0"/>
        <w:jc w:val="both"/>
        <w:rPr/>
      </w:pPr>
      <w:r>
        <w:rPr/>
        <w:t>-  ООО «ЭлектроНика+»</w:t>
      </w:r>
    </w:p>
    <w:p>
      <w:pPr>
        <w:pStyle w:val="Normal"/>
        <w:ind w:left="360" w:hanging="0"/>
        <w:jc w:val="both"/>
        <w:rPr/>
      </w:pPr>
      <w:r>
        <w:rPr/>
        <w:t>-  ООО»Новый проект»</w:t>
      </w:r>
    </w:p>
    <w:p>
      <w:pPr>
        <w:pStyle w:val="Normal"/>
        <w:ind w:left="360" w:hanging="0"/>
        <w:jc w:val="both"/>
        <w:rPr/>
      </w:pPr>
      <w:r>
        <w:rPr/>
        <w:t>-  ПБОЮЛ Будниковой Е.В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1.До окончания указанного в извещении о проведении запроса котировок срока подачи котировочных заявок «9»марта 2007 г. 17 часов 00 минут (время московское) поступило   3(три)котировочных заявки в т.ч по факсу 1(одна) и на бумажном носителе 2(две)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ТехМарке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ул.Рождественского 1 пр.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       11: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Новый проек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ул.Бакинская 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.2007         13:41</w:t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ЭлектроНика+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ул.Августовская 7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.2007              15: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по Лоту №01»Электроплита» составило -111450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 Признать победителем  по Лоту №01»Электроплита» ООО «ЭлектроНика+» на сумму 111450 руб как предьявивших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ЭлектроНика+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ул.Августовская 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111450руб</w:t>
            </w:r>
          </w:p>
        </w:tc>
      </w:tr>
    </w:tbl>
    <w:p>
      <w:pPr>
        <w:pStyle w:val="Normal"/>
        <w:jc w:val="both"/>
        <w:rPr/>
      </w:pPr>
      <w:r>
        <w:rPr/>
        <w:t xml:space="preserve">8.3 Присвоить второй номер ООО ПКФ»ТехМаркет»»(по мере уменьшения степени выгодности содержащейся в котировочной заявки, условий исполнения контракта).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12 марта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/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ТехМарк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Новый проек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ЭлектроНика+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6T14:50:00Z</cp:lastPrinted>
  <dcterms:modified xsi:type="dcterms:W3CDTF">2007-03-12T14:30:00Z</dcterms:modified>
  <cp:revision>39</cp:revision>
  <dc:subject/>
  <dc:title>ПРОТОКОЛ № _____</dc:title>
</cp:coreProperties>
</file>