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02 марта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Мягкий инвентарь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0 часов 40 минут  «02» марта 2007 года по 11 часов 20 минут «02» марта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1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ягкий инвента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враль-апрел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от №1»Мягкий инвентарь» общая сумма 21349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01»марта 2007 г. 17 часов 00 минут (время московское) поступило   2(две)котировочных заявки по факсу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Диметр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нкт-Петербург    Богатырский пр-кт д.18 корп2 лит Б оф.3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              9:40</w:t>
            </w:r>
          </w:p>
        </w:tc>
      </w:tr>
      <w:tr>
        <w:trPr>
          <w:trHeight w:val="7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Илиан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нкт-Петербург      пер.Якубовича д.24 пом 3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             10:3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по Лоту №01»Мягкий инвентарь» составило -209138,40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Признать победителем  по Лоту №1»мягкий инвентарь» ООО «Диметра» на сумму 209138,40 как предьявивших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Диме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нкт-Петербург     пер.Якубовича д.24 лит А пом.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209138,40руб</w:t>
            </w:r>
          </w:p>
        </w:tc>
      </w:tr>
    </w:tbl>
    <w:p>
      <w:pPr>
        <w:pStyle w:val="Normal"/>
        <w:jc w:val="both"/>
        <w:rPr/>
      </w:pPr>
      <w:r>
        <w:rPr/>
        <w:t xml:space="preserve">8.3 Присвоить второй номер ООО»Илиан»(по мере уменьшения степени выгодности содержащейся в котировочной заявки, условий исполнения контракта).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 </w:t>
            </w:r>
            <w:r>
              <w:rPr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02 марта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Диметр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Илиан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6T14:50:00Z</cp:lastPrinted>
  <dcterms:modified xsi:type="dcterms:W3CDTF">2007-03-02T12:08:00Z</dcterms:modified>
  <cp:revision>37</cp:revision>
  <dc:subject/>
  <dc:title>ПРОТОКОЛ № _____</dc:title>
</cp:coreProperties>
</file>