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5» марта2007 г.</w:t>
      </w:r>
    </w:p>
    <w:p>
      <w:pPr>
        <w:pStyle w:val="Normal"/>
        <w:jc w:val="both"/>
        <w:rPr/>
      </w:pPr>
      <w:r>
        <w:rPr/>
        <w:t xml:space="preserve">МУЗ Стоматологическая поликлиника №3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нтгеновская пленка и акссесуары к ним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 от «9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ркисов К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речух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.Астрахани Стоматологическая поликлиника №3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4, г. Астрахань, ул. С .Перовской 101/11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00 минут «5»марта 2007 года по 10 часов 30 минут «5»марта 2007 года по адресу: 414000,  г. Астрахань, ул. С .Перовской 101/1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февра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15, г.Астрахань, ул. Софьи 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 31.03.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Лот</w:t>
            </w:r>
            <w:r>
              <w:rPr>
                <w:b/>
                <w:i/>
                <w:u w:val="single"/>
              </w:rPr>
              <w:t xml:space="preserve"> Рентгеновская пленка и акссесуары к ним-</w:t>
            </w:r>
            <w:r>
              <w:rPr/>
              <w:t xml:space="preserve"> – 242800рублей 00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»марта 2007 г. 14 часов 00 минут (время местное) поступило 7(__семь_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51"/>
        <w:gridCol w:w="4079"/>
        <w:gridCol w:w="1472"/>
        <w:gridCol w:w="161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Волгоград ,ул.Ленина ,9 оф.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07</w:t>
            </w:r>
          </w:p>
          <w:p>
            <w:pPr>
              <w:pStyle w:val="Normal"/>
              <w:jc w:val="center"/>
              <w:rPr/>
            </w:pPr>
            <w:r>
              <w:rPr/>
              <w:t>15:3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Резерв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6,г.Астрахань,ул.Татищева ,22/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7</w:t>
            </w:r>
          </w:p>
          <w:p>
            <w:pPr>
              <w:pStyle w:val="Normal"/>
              <w:jc w:val="center"/>
              <w:rPr/>
            </w:pPr>
            <w:r>
              <w:rPr/>
              <w:t>10:3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лександров В.Ю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Волгоград,Аллея Героев,3-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7</w:t>
            </w:r>
          </w:p>
          <w:p>
            <w:pPr>
              <w:pStyle w:val="Normal"/>
              <w:jc w:val="center"/>
              <w:rPr/>
            </w:pPr>
            <w:r>
              <w:rPr/>
              <w:t>11:4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екс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г.Астрахань,ул.Бакинская ,79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7</w:t>
            </w:r>
          </w:p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г.Казань,ул.Родина 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07</w:t>
            </w:r>
          </w:p>
          <w:p>
            <w:pPr>
              <w:pStyle w:val="Normal"/>
              <w:jc w:val="center"/>
              <w:rPr/>
            </w:pPr>
            <w:r>
              <w:rPr/>
              <w:t>11:3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ЛОЦ «Доверие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 ,ул.Петербургская ,д.4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07</w:t>
            </w:r>
          </w:p>
          <w:p>
            <w:pPr>
              <w:pStyle w:val="Normal"/>
              <w:jc w:val="center"/>
              <w:rPr/>
            </w:pPr>
            <w:r>
              <w:rPr/>
              <w:t>12:2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ул.З.Космодемьянской,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07</w:t>
            </w:r>
          </w:p>
          <w:p>
            <w:pPr>
              <w:pStyle w:val="Normal"/>
              <w:jc w:val="center"/>
              <w:rPr/>
            </w:pPr>
            <w:r>
              <w:rPr/>
              <w:t>13: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 у ИП Александрова В.Ю на сумму 197340рублей 00копеек (Сто девяноста семь тысяч триста сорок рублей 00 копеек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лександров В.Ю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Волгоград,Аллея Героев,3-6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7340рублей 00 копе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.5 Присвоить </w:t>
      </w:r>
      <w:r>
        <w:rPr>
          <w:b/>
        </w:rPr>
        <w:t>номер два</w:t>
      </w:r>
      <w:r>
        <w:rPr/>
        <w:t xml:space="preserve"> котировочной заявке ООО «Реноме»           на сумму- 198334рубля 00копеек (Сто девяносто восемь тысяч триста тридцать четыре рубля 00 копеек) по мере уменьшения степени выгодности содержащейся в котировочной заявке условий исполне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ркисов К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речух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5»марта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Резерв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лександров В.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екс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ЛОЦ «Доверие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Гречухина М.А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32:00Z</dcterms:created>
  <dc:creator>Гитис Любовь Шлемовна</dc:creator>
  <dc:description/>
  <cp:keywords/>
  <dc:language>en-US</dc:language>
  <cp:lastModifiedBy>user</cp:lastModifiedBy>
  <cp:lastPrinted>2007-03-05T14:37:00Z</cp:lastPrinted>
  <dcterms:modified xsi:type="dcterms:W3CDTF">2007-03-05T11:44:00Z</dcterms:modified>
  <cp:revision>10</cp:revision>
  <dc:subject/>
  <dc:title>ПРОТОКОЛ № _____</dc:title>
</cp:coreProperties>
</file>