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» марта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й материал для ортопедического от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2 «П» от 28.04.2006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бдулкадыр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Емельяненко О.В.</w:t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4 часов 00 минут «1» марта 2007 года по 14 часов 30 минут «1» марта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2» февра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356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оматологические материалы и аксессуары для  терапевтического отде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квартал 2007 года, согласно заявкам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167965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167965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» марта 2007 г. 12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96"/>
        <w:gridCol w:w="3207"/>
        <w:gridCol w:w="1527"/>
        <w:gridCol w:w="167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2/2007 г.</w:t>
            </w:r>
          </w:p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ктис Групп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осква, ул. 1-ый Боткинский проезд, д. 2/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02/2007 г.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ЗТ «ЮНИДЕНТ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Москва Ленинский проспект, д.15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2/2007 г.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65"/>
        <w:gridCol w:w="1334"/>
        <w:gridCol w:w="1657"/>
        <w:gridCol w:w="1380"/>
        <w:gridCol w:w="1882"/>
        <w:gridCol w:w="14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51-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ктис Групп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6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ЗТ «ЮНИДЕНТ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85-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130751-00 (сто тридцать тысяч семьсот пятьдесят один рубль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1"/>
        <w:gridCol w:w="3251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0751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бдулкадыр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мельяненко О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» 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10"/>
        <w:gridCol w:w="1554"/>
        <w:gridCol w:w="1517"/>
        <w:gridCol w:w="1999"/>
        <w:gridCol w:w="193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ктис Групп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ЗТ «ЮНИДЕН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1:00Z</dcterms:created>
  <dc:creator>***</dc:creator>
  <dc:description/>
  <cp:keywords/>
  <dc:language>en-US</dc:language>
  <cp:lastModifiedBy>***</cp:lastModifiedBy>
  <dcterms:modified xsi:type="dcterms:W3CDTF">2007-03-02T06:52:00Z</dcterms:modified>
  <cp:revision>2</cp:revision>
  <dc:subject/>
  <dc:title/>
</cp:coreProperties>
</file>