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39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Style10"/>
        <w:rPr>
          <w:sz w:val="20"/>
        </w:rPr>
      </w:pPr>
      <w:r>
        <w:rPr>
          <w:sz w:val="20"/>
        </w:rPr>
        <w:t>ПРОТОКОЛ № 6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                                              5.03.2007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>МУЗ ГКБ №4 им. В.И.Ленин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Место проведения процедуры рассмотрения и оценк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54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- Охранные услуг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>
          <w:trHeight w:val="3001" w:hRule="atLeast"/>
        </w:trPr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О. Заместителя  Председателя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тировочной комиссии: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Поддубная Л.Н.- главный бухгалт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нгушева Л.Н.- начальник ПЭ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лова Л.Н.- зам.глав.врача по мед.части</w:t>
            </w:r>
          </w:p>
          <w:p>
            <w:pPr>
              <w:pStyle w:val="Normal"/>
              <w:rPr/>
            </w:pPr>
            <w:r>
              <w:rPr/>
              <w:t xml:space="preserve">Лункин В.И.- зам.глав.врача по АХЧ </w:t>
            </w:r>
          </w:p>
          <w:p>
            <w:pPr>
              <w:pStyle w:val="Normal"/>
              <w:rPr/>
            </w:pPr>
            <w:r>
              <w:rPr/>
              <w:t>Стоян О.Г.   -  врач – диетолог</w:t>
            </w:r>
          </w:p>
          <w:p>
            <w:pPr>
              <w:pStyle w:val="Normal"/>
              <w:rPr/>
            </w:pPr>
            <w:r>
              <w:rPr/>
              <w:t>Прижелуцкая Л.А. – инженер по охране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величева И.П.- экономист 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       </w:t>
      </w:r>
      <w:r>
        <w:rPr/>
        <w:t xml:space="preserve">МУЗ ГКБ № 4 им. В.И.Ленина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Почтовый адрес: 414011, г. Астрахань, ул. Украинская 5, тел/факс 38-50-3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 xml:space="preserve">08:30(часов) 5 марта 2007года по 09:00(часов) 5 марта 2007 года по адресу: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414011, г. Астрахань, ул. Украинская 5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 </w:t>
      </w:r>
      <w:r>
        <w:rPr/>
        <w:t xml:space="preserve">Извещение о проведении запроса котировок №  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ети     Интернет   21 февраля 2007 года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оведении запроса котировок, являе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Охранные услуги 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Heading3"/>
              <w:rPr/>
            </w:pPr>
            <w:r>
              <w:rPr/>
              <w:t>МУЗ ГКБ № 4 им. В.И.Ленина    414011, г. Астрахань, ул. Украинская 5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2"/>
                <w:u w:val="single"/>
              </w:rPr>
              <w:t>на 2 квартал 2007 года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 xml:space="preserve"> </w:t>
            </w:r>
            <w:r>
              <w:rPr/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rPr/>
            </w:pPr>
            <w:r>
              <w:rPr/>
              <w:t>Расходы на поставку включены в цену товар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.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226 800,00 (двести двадцать шесть тысяч восемьсот руб.)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Heading4"/>
              <w:rPr/>
            </w:pPr>
            <w:r>
              <w:rPr/>
              <w:t xml:space="preserve">Бюджет  100% 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2"/>
              <w:rPr>
                <w:u w:val="single"/>
              </w:rPr>
            </w:pPr>
            <w:r>
              <w:rPr>
                <w:u w:val="single"/>
              </w:rPr>
              <w:t>Оплата за оказанные услуги осуществляется ежемесячно после представления счет-фактуры   и акта фактически выполненных работ через Муниципальное казначейство г. Астрахань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</w:t>
            </w:r>
            <w:r>
              <w:rPr>
                <w:sz w:val="16"/>
              </w:rPr>
              <w:t>срок и условия оплаты поставок товаров, выполнения работ, оказание услуг</w:t>
            </w:r>
            <w:r>
              <w:rPr/>
              <w:t>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2 марта  2007 года  17 часов 00 минут (время московское) поступило 3(три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8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ЧОП «Ветер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45, г. Астрахань,</w:t>
            </w:r>
          </w:p>
          <w:p>
            <w:pPr>
              <w:pStyle w:val="Normal"/>
              <w:jc w:val="center"/>
              <w:rPr/>
            </w:pPr>
            <w:r>
              <w:rPr/>
              <w:t>ул. Боевая, 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ОА  «Охра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18, г. Астрахань,</w:t>
            </w:r>
          </w:p>
          <w:p>
            <w:pPr>
              <w:pStyle w:val="Normal"/>
              <w:jc w:val="center"/>
              <w:rPr/>
            </w:pPr>
            <w:r>
              <w:rPr/>
              <w:t>ул. Ковельская, 4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ЧОП «Ветеран-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45, г. Астрахань,</w:t>
            </w:r>
          </w:p>
          <w:p>
            <w:pPr>
              <w:pStyle w:val="Normal"/>
              <w:jc w:val="center"/>
              <w:rPr/>
            </w:pPr>
            <w:r>
              <w:rPr/>
              <w:t>ул. Боевая, 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 3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1. Предложение о наиболее низкой цене услуги составило: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162 000.00 ( сто шестьдесят две тысячи ) руб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8.2. Котировочная комиссия оценила котировочные заявки и приняла решение признать победителем в проведении </w:t>
      </w:r>
    </w:p>
    <w:p>
      <w:pPr>
        <w:pStyle w:val="TextBodyIndent"/>
        <w:rPr>
          <w:sz w:val="20"/>
        </w:rPr>
      </w:pPr>
      <w:r>
        <w:rPr>
          <w:sz w:val="20"/>
        </w:rPr>
        <w:t>запроса котировок: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ЧОП «Ветера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45, г. Астрахань,</w:t>
            </w:r>
          </w:p>
          <w:p>
            <w:pPr>
              <w:pStyle w:val="Normal"/>
              <w:jc w:val="center"/>
              <w:rPr/>
            </w:pPr>
            <w:r>
              <w:rPr/>
              <w:t>ул. Боевая, 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2 000.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словий исполнения контракта, предусмотренных извещением о проведении запроса котировок, и цены, предложенно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бедителем запроса котировок в котировочной заявке, заказчик в течение двух дней со дня подписания протокола обязуется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ередать победителю в проведении запроса котиров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астоящий протокол подлежит опубликованию в официальном печатном издании «Муниципальный заказ»</w:t>
      </w:r>
    </w:p>
    <w:p>
      <w:pPr>
        <w:pStyle w:val="Normal"/>
        <w:rPr/>
      </w:pPr>
      <w:r>
        <w:rPr/>
        <w:t xml:space="preserve">         </w:t>
      </w:r>
      <w:r>
        <w:rPr/>
        <w:t xml:space="preserve">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11. Подпис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860"/>
      </w:tblGrid>
      <w:tr>
        <w:trPr>
          <w:trHeight w:val="300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О. Заместителя  Председателя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тировочной комиссии: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Поддубная Л.Н.- главный бухгалт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нгушева Л.Н.- начальник ПЭ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лова Л.Н.- зам.глав.врача по мед.части</w:t>
            </w:r>
          </w:p>
          <w:p>
            <w:pPr>
              <w:pStyle w:val="Normal"/>
              <w:rPr/>
            </w:pPr>
            <w:r>
              <w:rPr/>
              <w:t xml:space="preserve">Лункин В.И.- зам.глав.врача по АХЧ </w:t>
            </w:r>
          </w:p>
          <w:p>
            <w:pPr>
              <w:pStyle w:val="Normal"/>
              <w:rPr/>
            </w:pPr>
            <w:r>
              <w:rPr/>
              <w:t>Стоян О.Г.   -  врач – диетолог</w:t>
            </w:r>
          </w:p>
          <w:p>
            <w:pPr>
              <w:pStyle w:val="Normal"/>
              <w:rPr/>
            </w:pPr>
            <w:r>
              <w:rPr/>
              <w:t>Прижелуцкая Л.А. – инженер по охране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величева И.П.- экономист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  <w:r>
        <w:br w:type="page"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 xml:space="preserve">к Протоколу рассмотрения 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и оценки котировочных заявок </w:t>
      </w:r>
    </w:p>
    <w:p>
      <w:pPr>
        <w:pStyle w:val="Normal"/>
        <w:ind w:firstLine="360"/>
        <w:jc w:val="right"/>
        <w:rPr/>
      </w:pPr>
      <w:r>
        <w:rPr/>
        <w:t xml:space="preserve">от 5.03.2007 г. №  6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101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620"/>
        <w:gridCol w:w="1620"/>
        <w:gridCol w:w="2160"/>
        <w:gridCol w:w="16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 ЧОП «Ветер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ОА «Охра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умажный носи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ЧОП  «Ветеран-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 Савеличева И.П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  <w:r>
        <w:br w:type="page"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 xml:space="preserve">от 5.03.2007 г. №  6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6"/>
        <w:ind w:firstLine="360"/>
        <w:rPr/>
      </w:pPr>
      <w:r>
        <w:rPr/>
        <w:t>РАССМОТРЕНИЕ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1800"/>
        <w:gridCol w:w="1131"/>
        <w:gridCol w:w="1749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(не допустить)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-ство товаров, объем работ, услуг</w:t>
            </w:r>
          </w:p>
          <w:p>
            <w:pPr>
              <w:pStyle w:val="Normal"/>
              <w:jc w:val="center"/>
              <w:rPr/>
            </w:pPr>
            <w:r>
              <w:rPr/>
              <w:t>(в 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муниципаль-ного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ЧОП«Ветер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ОА  «Охра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76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 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ЧОП «Ветеран-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92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2  номер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Heading5"/>
        <w:rPr/>
      </w:pPr>
      <w:r>
        <w:rPr/>
        <w:t>Сравнительная таблица  котировочных заяво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20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"/>
        <w:gridCol w:w="2880"/>
        <w:gridCol w:w="540"/>
        <w:gridCol w:w="1080"/>
        <w:gridCol w:w="720"/>
        <w:gridCol w:w="1080"/>
        <w:gridCol w:w="1620"/>
        <w:gridCol w:w="1260"/>
        <w:gridCol w:w="1260"/>
      </w:tblGrid>
      <w:tr>
        <w:trPr>
          <w:trHeight w:val="290" w:hRule="atLeast"/>
        </w:trPr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ед.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кол-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ц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оим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именование поставщика</w:t>
            </w:r>
          </w:p>
        </w:tc>
      </w:tr>
      <w:tr>
        <w:trPr>
          <w:trHeight w:val="290" w:hRule="atLeast"/>
        </w:trPr>
        <w:tc>
          <w:tcPr>
            <w:tcW w:w="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ЧОП  «Ветеран»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А «Охрана»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ЧОП «Ветеран-А»</w:t>
            </w:r>
          </w:p>
        </w:tc>
      </w:tr>
      <w:tr>
        <w:trPr>
          <w:trHeight w:val="247" w:hRule="atLeast"/>
        </w:trPr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-237" w:firstLine="237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азание охранных у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26 8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2 000.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2 768.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 920.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Исполнитель: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Савеличева И.П.</w:t>
      </w:r>
    </w:p>
    <w:p>
      <w:pPr>
        <w:pStyle w:val="Normal"/>
        <w:ind w:left="-142" w:firstLine="142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426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37" w:firstLine="237"/>
      <w:jc w:val="center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40:00Z</dcterms:created>
  <dc:creator>user</dc:creator>
  <dc:description/>
  <dc:language>en-US</dc:language>
  <cp:lastModifiedBy>Customer</cp:lastModifiedBy>
  <dcterms:modified xsi:type="dcterms:W3CDTF">2007-03-05T08:08:00Z</dcterms:modified>
  <cp:revision>2</cp:revision>
  <dc:subject/>
  <dc:title/>
</cp:coreProperties>
</file>